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szCs w:val="24"/>
        </w:rPr>
      </w:pPr>
      <w:r>
        <w:rPr>
          <w:rFonts w:cs="Arial" w:ascii="Arial" w:hAnsi="Arial"/>
          <w:sz w:val="24"/>
          <w:szCs w:val="24"/>
        </w:rPr>
      </w:r>
      <w:bookmarkStart w:id="0" w:name="_GoBack"/>
      <w:bookmarkStart w:id="1" w:name="_GoBack"/>
      <w:bookmarkEnd w:id="1"/>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44"/>
          <w:szCs w:val="44"/>
        </w:rPr>
        <w:t xml:space="preserve">                           </w:t>
      </w:r>
    </w:p>
    <w:p>
      <w:pPr>
        <w:pStyle w:val="Normal"/>
        <w:jc w:val="both"/>
        <w:rPr>
          <w:rFonts w:ascii="Arial" w:hAnsi="Arial" w:cs="Arial"/>
          <w:b/>
          <w:b/>
          <w:sz w:val="44"/>
          <w:szCs w:val="44"/>
        </w:rPr>
      </w:pPr>
      <w:r>
        <w:rPr>
          <w:rFonts w:eastAsia="Arial" w:cs="Arial" w:ascii="Arial" w:hAnsi="Arial"/>
          <w:sz w:val="44"/>
          <w:szCs w:val="44"/>
        </w:rPr>
        <w:t xml:space="preserve">                               </w:t>
      </w:r>
      <w:r>
        <w:rPr>
          <w:rFonts w:cs="Arial" w:ascii="Arial" w:hAnsi="Arial"/>
          <w:b/>
          <w:sz w:val="44"/>
          <w:szCs w:val="44"/>
        </w:rPr>
        <w:t>ARTIGO:</w:t>
      </w:r>
    </w:p>
    <w:p>
      <w:pPr>
        <w:pStyle w:val="Normal"/>
        <w:jc w:val="both"/>
        <w:rPr>
          <w:rFonts w:ascii="Arial" w:hAnsi="Arial" w:cs="Arial"/>
          <w:b/>
          <w:b/>
          <w:sz w:val="44"/>
          <w:szCs w:val="44"/>
        </w:rPr>
      </w:pPr>
      <w:r>
        <w:rPr>
          <w:rFonts w:cs="Arial" w:ascii="Arial" w:hAnsi="Arial"/>
          <w:b/>
          <w:sz w:val="44"/>
          <w:szCs w:val="44"/>
        </w:rPr>
      </w:r>
    </w:p>
    <w:p>
      <w:pPr>
        <w:pStyle w:val="Normal"/>
        <w:jc w:val="both"/>
        <w:rPr/>
      </w:pPr>
      <w:r>
        <w:rPr>
          <w:rFonts w:eastAsia="Arial" w:cs="Arial" w:ascii="Arial" w:hAnsi="Arial"/>
          <w:b/>
          <w:sz w:val="44"/>
          <w:szCs w:val="44"/>
        </w:rPr>
        <w:t xml:space="preserve">  </w:t>
      </w:r>
      <w:r>
        <w:rPr>
          <w:rFonts w:cs="Arial" w:ascii="Arial" w:hAnsi="Arial"/>
          <w:b/>
          <w:sz w:val="44"/>
          <w:szCs w:val="44"/>
        </w:rPr>
        <w:t xml:space="preserve">CORRUPÇÃO, UMA ANÁLISE HISTÓRICA E          </w:t>
      </w:r>
    </w:p>
    <w:p>
      <w:pPr>
        <w:pStyle w:val="Normal"/>
        <w:jc w:val="both"/>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 xml:space="preserve">SOCIOLÓGICA. </w:t>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cs="Arial"/>
          <w:b/>
          <w:b/>
          <w:sz w:val="44"/>
          <w:szCs w:val="44"/>
        </w:rPr>
      </w:pPr>
      <w:r>
        <w:rPr>
          <w:rFonts w:eastAsia="Arial" w:cs="Arial" w:ascii="Arial" w:hAnsi="Arial"/>
          <w:b/>
          <w:sz w:val="44"/>
          <w:szCs w:val="44"/>
        </w:rPr>
        <w:t xml:space="preserve">                      </w:t>
      </w:r>
      <w:r>
        <w:rPr>
          <w:rFonts w:cs="Arial" w:ascii="Arial" w:hAnsi="Arial"/>
          <w:b/>
          <w:sz w:val="44"/>
          <w:szCs w:val="44"/>
        </w:rPr>
        <w:t>DENER JOSÉ DATTI</w:t>
      </w:r>
    </w:p>
    <w:p>
      <w:pPr>
        <w:pStyle w:val="Normal"/>
        <w:jc w:val="both"/>
        <w:rPr>
          <w:rFonts w:ascii="Arial" w:hAnsi="Arial" w:cs="Arial"/>
          <w:b/>
          <w:b/>
          <w:sz w:val="36"/>
          <w:szCs w:val="36"/>
        </w:rPr>
      </w:pPr>
      <w:r>
        <w:rPr>
          <w:rFonts w:eastAsia="Arial" w:cs="Arial" w:ascii="Arial" w:hAnsi="Arial"/>
          <w:b/>
          <w:sz w:val="44"/>
          <w:szCs w:val="44"/>
        </w:rPr>
        <w:t xml:space="preserve">     </w:t>
      </w:r>
      <w:r>
        <w:rPr>
          <w:rFonts w:cs="Arial" w:ascii="Arial" w:hAnsi="Arial"/>
          <w:b/>
          <w:sz w:val="36"/>
          <w:szCs w:val="36"/>
        </w:rPr>
        <w:t>MAESTRO FORMADO PELA ETEC DE ARTES/SP.</w:t>
      </w:r>
    </w:p>
    <w:p>
      <w:pPr>
        <w:pStyle w:val="Normal"/>
        <w:jc w:val="both"/>
        <w:rPr/>
      </w:pPr>
      <w:r>
        <w:rPr>
          <w:rFonts w:eastAsia="Arial" w:cs="Arial" w:ascii="Arial" w:hAnsi="Arial"/>
          <w:b/>
          <w:sz w:val="36"/>
          <w:szCs w:val="36"/>
        </w:rPr>
        <w:t xml:space="preserve">           </w:t>
      </w:r>
      <w:r>
        <w:rPr>
          <w:rFonts w:cs="Arial" w:ascii="Arial" w:hAnsi="Arial"/>
          <w:b/>
          <w:sz w:val="36"/>
          <w:szCs w:val="36"/>
        </w:rPr>
        <w:t>CURSANDO PEDAGOGIA UNICASTELO/SP.</w:t>
      </w:r>
    </w:p>
    <w:p>
      <w:pPr>
        <w:pStyle w:val="Normal"/>
        <w:jc w:val="both"/>
        <w:rPr/>
      </w:pPr>
      <w:r>
        <w:rPr>
          <w:rFonts w:eastAsia="Arial" w:cs="Arial" w:ascii="Arial" w:hAnsi="Arial"/>
          <w:b/>
          <w:sz w:val="36"/>
          <w:szCs w:val="36"/>
        </w:rPr>
        <w:t xml:space="preserve">                   </w:t>
      </w:r>
      <w:r>
        <w:rPr>
          <w:rFonts w:cs="Arial" w:ascii="Arial" w:hAnsi="Arial"/>
          <w:b/>
          <w:sz w:val="28"/>
          <w:szCs w:val="28"/>
        </w:rPr>
        <w:t>(SEMESTRE II/UNICASTELO/ITAQUERA)</w:t>
      </w:r>
    </w:p>
    <w:p>
      <w:pPr>
        <w:pStyle w:val="Normal"/>
        <w:jc w:val="both"/>
        <w:rPr>
          <w:rFonts w:ascii="Arial" w:hAnsi="Arial" w:cs="Arial"/>
          <w:b/>
          <w:b/>
          <w:sz w:val="36"/>
          <w:szCs w:val="36"/>
        </w:rPr>
      </w:pPr>
      <w:r>
        <w:rPr>
          <w:rFonts w:eastAsia="Arial" w:cs="Arial" w:ascii="Arial" w:hAnsi="Arial"/>
          <w:b/>
          <w:sz w:val="36"/>
          <w:szCs w:val="36"/>
        </w:rPr>
        <w:t xml:space="preserve">                                       </w:t>
      </w:r>
      <w:r>
        <w:rPr>
          <w:rFonts w:cs="Arial" w:ascii="Arial" w:hAnsi="Arial"/>
          <w:b/>
          <w:sz w:val="36"/>
          <w:szCs w:val="36"/>
        </w:rPr>
        <w:t>2014</w:t>
      </w:r>
    </w:p>
    <w:p>
      <w:pPr>
        <w:pStyle w:val="Normal"/>
        <w:jc w:val="both"/>
        <w:rPr>
          <w:rFonts w:ascii="Arial" w:hAnsi="Arial" w:cs="Arial"/>
          <w:b/>
          <w:b/>
          <w:sz w:val="44"/>
          <w:szCs w:val="44"/>
        </w:rPr>
      </w:pPr>
      <w:r>
        <w:rPr>
          <w:rFonts w:cs="Arial" w:ascii="Arial" w:hAnsi="Arial"/>
          <w:b/>
          <w:sz w:val="44"/>
          <w:szCs w:val="44"/>
        </w:rPr>
      </w:r>
    </w:p>
    <w:p>
      <w:pPr>
        <w:pStyle w:val="Normal"/>
        <w:jc w:val="both"/>
        <w:rPr>
          <w:rFonts w:ascii="Arial" w:hAnsi="Arial" w:eastAsia="Arial" w:cs="Arial"/>
          <w:b/>
          <w:b/>
          <w:sz w:val="44"/>
          <w:szCs w:val="44"/>
        </w:rPr>
      </w:pPr>
      <w:r>
        <w:rPr>
          <w:rFonts w:eastAsia="Arial" w:cs="Arial" w:ascii="Arial" w:hAnsi="Arial"/>
          <w:b/>
          <w:sz w:val="44"/>
          <w:szCs w:val="4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b/>
          <w:sz w:val="24"/>
          <w:szCs w:val="24"/>
        </w:rPr>
        <w:t>ARTIGO SOCIOLÓGICO</w:t>
      </w:r>
    </w:p>
    <w:p>
      <w:pPr>
        <w:pStyle w:val="Normal"/>
        <w:jc w:val="both"/>
        <w:rPr/>
      </w:pPr>
      <w:r>
        <w:rPr>
          <w:rFonts w:eastAsia="Arial" w:cs="Arial" w:ascii="Arial" w:hAnsi="Arial"/>
          <w:b/>
          <w:sz w:val="24"/>
          <w:szCs w:val="24"/>
        </w:rPr>
        <w:t xml:space="preserve">                               </w:t>
      </w:r>
      <w:r>
        <w:rPr>
          <w:rFonts w:cs="Arial" w:ascii="Arial" w:hAnsi="Arial"/>
          <w:b/>
          <w:sz w:val="24"/>
          <w:szCs w:val="24"/>
        </w:rPr>
        <w:t>CORRUPÇÃO, UMA ANÁLISE SOCIOLÓGICA.</w:t>
      </w:r>
    </w:p>
    <w:p>
      <w:pPr>
        <w:pStyle w:val="Normal"/>
        <w:jc w:val="both"/>
        <w:rPr/>
      </w:pPr>
      <w:r>
        <w:rPr>
          <w:rFonts w:eastAsia="Arial" w:cs="Arial" w:ascii="Arial" w:hAnsi="Arial"/>
          <w:b/>
          <w:sz w:val="24"/>
          <w:szCs w:val="24"/>
        </w:rPr>
        <w:t xml:space="preserve"> </w:t>
      </w:r>
      <w:r>
        <w:rPr>
          <w:rFonts w:cs="Arial" w:ascii="Arial" w:hAnsi="Arial"/>
          <w:b/>
          <w:sz w:val="24"/>
          <w:szCs w:val="24"/>
        </w:rPr>
        <w:t>Dener José Datti: Maestro formado pela ETEC de Artes/SP. Pedagogia UNICASTELO/SP.</w:t>
      </w:r>
    </w:p>
    <w:p>
      <w:pPr>
        <w:pStyle w:val="Normal"/>
        <w:jc w:val="both"/>
        <w:rPr>
          <w:rFonts w:ascii="Arial" w:hAnsi="Arial" w:cs="Arial"/>
          <w:b/>
          <w:b/>
          <w:sz w:val="24"/>
          <w:szCs w:val="24"/>
        </w:rPr>
      </w:pPr>
      <w:r>
        <w:rPr>
          <w:rFonts w:cs="Arial" w:ascii="Arial" w:hAnsi="Arial"/>
          <w:b/>
          <w:sz w:val="24"/>
          <w:szCs w:val="24"/>
        </w:rPr>
        <w:t>OBJETIVO: Analisar vários aspectos da corrupção na civilização, desde a antiguidade até os dias de hoje. Perceber como a corrupção é encontrada em sociedades diferentes, em épocas diferentes e de maneiras diferentes. Perceber que a corrupção está ligada à moral do ser humano, independente de credo religioso, status, grau de conhecimento, evolução tecnológica ou grau de instrução. Perceber que a corrupção não está diretamente ligada ao conhecimento ou ao grau de instrução. Perceber que no mundo atual são grandes as máfias e organizações criminosas no mundo inteiro; em todas as sociedades, ligadas à governos ou independentes. Dentro de um foco analítico e neutro em concepções ideológicas, morais, éticas ou religiosas, fazer uma apresentação do tema “corrupção” e como ela se manifesta na sociedade.</w:t>
      </w:r>
    </w:p>
    <w:p>
      <w:pPr>
        <w:pStyle w:val="Normal"/>
        <w:jc w:val="both"/>
        <w:rPr>
          <w:rFonts w:ascii="Arial" w:hAnsi="Arial" w:cs="Arial"/>
          <w:b/>
          <w:b/>
          <w:sz w:val="24"/>
          <w:szCs w:val="24"/>
          <w:lang w:val="en-US"/>
        </w:rPr>
      </w:pPr>
      <w:r>
        <w:rPr>
          <w:rFonts w:cs="Arial" w:ascii="Arial" w:hAnsi="Arial"/>
          <w:b/>
          <w:sz w:val="24"/>
          <w:szCs w:val="24"/>
          <w:lang w:val="en-US"/>
        </w:rPr>
        <w:t>ABSTRACT: Analyze various aspects of corruption in civilization, from antiquity to the present day. Perceive as corruption is found in different societies at different times and in different ways. Realize that corruption is linked to moral human being, regardless of religious creed, status, level of knowledge, technological or educational level. Realize that corruption is not directly linked to the degree of knowledge or education. Realize that in today's world are big mafias and criminal organizations worldwide; in all societies, linked to governments or independent. Within an analytical and neutral focus on ideological, moral, ethical or religious beliefs, making a presentation on "corruption" and how it manifests itself in society.</w:t>
      </w:r>
    </w:p>
    <w:p>
      <w:pPr>
        <w:pStyle w:val="Normal"/>
        <w:jc w:val="both"/>
        <w:rPr/>
      </w:pPr>
      <w:r>
        <w:rPr>
          <w:rFonts w:cs="Arial" w:ascii="Arial" w:hAnsi="Arial"/>
          <w:b/>
          <w:sz w:val="24"/>
          <w:szCs w:val="24"/>
        </w:rPr>
        <w:t>PALAVRAS CHAVE: corrupção, sociedade, análise sociológica da corrupção, história da corrupção, história, humanidade, moral, amoral, tráfico, drogas, governos corruptos, homem.</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 </w:t>
      </w:r>
      <w:r>
        <w:rPr>
          <w:rFonts w:cs="Arial" w:ascii="Arial" w:hAnsi="Arial"/>
          <w:b/>
          <w:sz w:val="24"/>
          <w:szCs w:val="24"/>
          <w:u w:val="single"/>
        </w:rPr>
        <w:t>O CONCEITO DE CORRUPÇÃO</w:t>
      </w:r>
    </w:p>
    <w:p>
      <w:pPr>
        <w:pStyle w:val="Normal"/>
        <w:jc w:val="both"/>
        <w:rPr>
          <w:rFonts w:ascii="Arial" w:hAnsi="Arial" w:cs="Arial"/>
          <w:b/>
          <w:b/>
          <w:sz w:val="24"/>
          <w:szCs w:val="24"/>
          <w:u w:val="single"/>
        </w:rPr>
      </w:pPr>
      <w:r>
        <w:rPr>
          <w:rFonts w:cs="Arial" w:ascii="Arial" w:hAnsi="Arial"/>
          <w:b/>
          <w:sz w:val="24"/>
          <w:szCs w:val="24"/>
        </w:rPr>
        <w:t xml:space="preserve">2. </w:t>
      </w:r>
      <w:r>
        <w:rPr>
          <w:rFonts w:cs="Arial" w:ascii="Arial" w:hAnsi="Arial"/>
          <w:b/>
          <w:sz w:val="24"/>
          <w:szCs w:val="24"/>
          <w:u w:val="single"/>
        </w:rPr>
        <w:t>A CORRUPÇÃO NA IDADE ANTIGA</w:t>
      </w:r>
    </w:p>
    <w:p>
      <w:pPr>
        <w:pStyle w:val="Normal"/>
        <w:jc w:val="both"/>
        <w:rPr>
          <w:rFonts w:ascii="Arial" w:hAnsi="Arial" w:cs="Arial"/>
          <w:b/>
          <w:b/>
          <w:sz w:val="24"/>
          <w:szCs w:val="24"/>
          <w:u w:val="single"/>
        </w:rPr>
      </w:pPr>
      <w:r>
        <w:rPr>
          <w:rFonts w:cs="Arial" w:ascii="Arial" w:hAnsi="Arial"/>
          <w:b/>
          <w:sz w:val="24"/>
          <w:szCs w:val="24"/>
        </w:rPr>
        <w:t xml:space="preserve">3. </w:t>
      </w:r>
      <w:r>
        <w:rPr>
          <w:rFonts w:cs="Arial" w:ascii="Arial" w:hAnsi="Arial"/>
          <w:b/>
          <w:sz w:val="24"/>
          <w:szCs w:val="24"/>
          <w:u w:val="single"/>
        </w:rPr>
        <w:t>O DESEJO DE DOMÍNIO SOBRE O OUTRO</w:t>
      </w:r>
    </w:p>
    <w:p>
      <w:pPr>
        <w:pStyle w:val="Normal"/>
        <w:jc w:val="both"/>
        <w:rPr>
          <w:rFonts w:ascii="Arial" w:hAnsi="Arial" w:cs="Arial"/>
          <w:b/>
          <w:b/>
          <w:sz w:val="24"/>
          <w:szCs w:val="24"/>
          <w:u w:val="single"/>
        </w:rPr>
      </w:pPr>
      <w:r>
        <w:rPr>
          <w:rFonts w:cs="Arial" w:ascii="Arial" w:hAnsi="Arial"/>
          <w:b/>
          <w:sz w:val="24"/>
          <w:szCs w:val="24"/>
        </w:rPr>
        <w:t xml:space="preserve">4. </w:t>
      </w:r>
      <w:r>
        <w:rPr>
          <w:rFonts w:cs="Arial" w:ascii="Arial" w:hAnsi="Arial"/>
          <w:b/>
          <w:sz w:val="24"/>
          <w:szCs w:val="24"/>
          <w:u w:val="single"/>
        </w:rPr>
        <w:t>NERO</w:t>
      </w:r>
    </w:p>
    <w:p>
      <w:pPr>
        <w:pStyle w:val="Normal"/>
        <w:jc w:val="both"/>
        <w:rPr>
          <w:rFonts w:ascii="Arial" w:hAnsi="Arial" w:cs="Arial"/>
          <w:b/>
          <w:b/>
          <w:sz w:val="24"/>
          <w:szCs w:val="24"/>
          <w:u w:val="single"/>
        </w:rPr>
      </w:pPr>
      <w:r>
        <w:rPr>
          <w:rFonts w:cs="Arial" w:ascii="Arial" w:hAnsi="Arial"/>
          <w:b/>
          <w:sz w:val="24"/>
          <w:szCs w:val="24"/>
        </w:rPr>
        <w:t xml:space="preserve">5. </w:t>
      </w:r>
      <w:r>
        <w:rPr>
          <w:rFonts w:cs="Arial" w:ascii="Arial" w:hAnsi="Arial"/>
          <w:b/>
          <w:sz w:val="24"/>
          <w:szCs w:val="24"/>
          <w:u w:val="single"/>
        </w:rPr>
        <w:t>CALÍGULA</w:t>
      </w:r>
    </w:p>
    <w:p>
      <w:pPr>
        <w:pStyle w:val="Normal"/>
        <w:jc w:val="both"/>
        <w:rPr>
          <w:rFonts w:ascii="Arial" w:hAnsi="Arial" w:cs="Arial"/>
          <w:b/>
          <w:b/>
          <w:sz w:val="24"/>
          <w:szCs w:val="24"/>
          <w:u w:val="single"/>
        </w:rPr>
      </w:pPr>
      <w:r>
        <w:rPr>
          <w:rFonts w:cs="Arial" w:ascii="Arial" w:hAnsi="Arial"/>
          <w:b/>
          <w:sz w:val="24"/>
          <w:szCs w:val="24"/>
        </w:rPr>
        <w:t xml:space="preserve">6. </w:t>
      </w:r>
      <w:r>
        <w:rPr>
          <w:rFonts w:cs="Arial" w:ascii="Arial" w:hAnsi="Arial"/>
          <w:b/>
          <w:sz w:val="24"/>
          <w:szCs w:val="24"/>
          <w:u w:val="single"/>
        </w:rPr>
        <w:t>CORRUPÇÃO E TORTURAS NA ANTIGUIDADE</w:t>
      </w:r>
    </w:p>
    <w:p>
      <w:pPr>
        <w:pStyle w:val="Normal"/>
        <w:jc w:val="both"/>
        <w:rPr>
          <w:rFonts w:ascii="Arial" w:hAnsi="Arial" w:cs="Arial"/>
          <w:b/>
          <w:b/>
          <w:sz w:val="24"/>
          <w:szCs w:val="24"/>
          <w:u w:val="single"/>
        </w:rPr>
      </w:pPr>
      <w:r>
        <w:rPr>
          <w:rFonts w:cs="Arial" w:ascii="Arial" w:hAnsi="Arial"/>
          <w:b/>
          <w:sz w:val="24"/>
          <w:szCs w:val="24"/>
        </w:rPr>
        <w:t xml:space="preserve">7. </w:t>
      </w:r>
      <w:r>
        <w:rPr>
          <w:rFonts w:cs="Arial" w:ascii="Arial" w:hAnsi="Arial"/>
          <w:b/>
          <w:sz w:val="24"/>
          <w:szCs w:val="24"/>
          <w:u w:val="single"/>
        </w:rPr>
        <w:t>TRECHOS HISTÓRICOS DA INQUISIÇÃO</w:t>
      </w:r>
    </w:p>
    <w:p>
      <w:pPr>
        <w:pStyle w:val="Normal"/>
        <w:jc w:val="both"/>
        <w:rPr>
          <w:rFonts w:ascii="Arial" w:hAnsi="Arial" w:cs="Arial"/>
          <w:b/>
          <w:b/>
          <w:sz w:val="24"/>
          <w:szCs w:val="24"/>
          <w:u w:val="single"/>
        </w:rPr>
      </w:pPr>
      <w:r>
        <w:rPr>
          <w:rFonts w:cs="Arial" w:ascii="Arial" w:hAnsi="Arial"/>
          <w:b/>
          <w:sz w:val="24"/>
          <w:szCs w:val="24"/>
        </w:rPr>
        <w:t xml:space="preserve">8. </w:t>
      </w:r>
      <w:r>
        <w:rPr>
          <w:rFonts w:cs="Arial" w:ascii="Arial" w:hAnsi="Arial"/>
          <w:b/>
          <w:sz w:val="24"/>
          <w:szCs w:val="24"/>
          <w:u w:val="single"/>
        </w:rPr>
        <w:t>MÉTODOS DE TORTURA DA INQUISIÇÃO</w:t>
      </w:r>
    </w:p>
    <w:p>
      <w:pPr>
        <w:pStyle w:val="Normal"/>
        <w:jc w:val="both"/>
        <w:rPr/>
      </w:pPr>
      <w:r>
        <w:rPr>
          <w:rFonts w:cs="Arial" w:ascii="Arial" w:hAnsi="Arial"/>
          <w:b/>
          <w:sz w:val="24"/>
          <w:szCs w:val="24"/>
        </w:rPr>
        <w:t xml:space="preserve">9. </w:t>
      </w:r>
      <w:r>
        <w:rPr>
          <w:rFonts w:cs="Arial" w:ascii="Arial" w:hAnsi="Arial"/>
          <w:b/>
          <w:sz w:val="24"/>
          <w:szCs w:val="24"/>
          <w:u w:val="single"/>
        </w:rPr>
        <w:t>RESUMO DA PRIMEIRA GUERRA MUNDIAL</w:t>
      </w:r>
      <w:r>
        <w:rPr>
          <w:rFonts w:cs="Arial" w:ascii="Arial" w:hAnsi="Arial"/>
          <w:b/>
          <w:sz w:val="24"/>
          <w:szCs w:val="24"/>
        </w:rPr>
        <w:t xml:space="preserve"> (1914-1918)</w:t>
      </w:r>
    </w:p>
    <w:p>
      <w:pPr>
        <w:pStyle w:val="Normal"/>
        <w:jc w:val="both"/>
        <w:rPr>
          <w:rFonts w:ascii="Arial" w:hAnsi="Arial" w:cs="Arial"/>
          <w:b/>
          <w:b/>
          <w:sz w:val="24"/>
          <w:szCs w:val="24"/>
        </w:rPr>
      </w:pPr>
      <w:r>
        <w:rPr>
          <w:rFonts w:cs="Arial" w:ascii="Arial" w:hAnsi="Arial"/>
          <w:b/>
          <w:sz w:val="24"/>
          <w:szCs w:val="24"/>
        </w:rPr>
        <w:t xml:space="preserve">10. </w:t>
      </w:r>
      <w:r>
        <w:rPr>
          <w:rFonts w:cs="Arial" w:ascii="Arial" w:hAnsi="Arial"/>
          <w:b/>
          <w:sz w:val="24"/>
          <w:szCs w:val="24"/>
          <w:u w:val="single"/>
        </w:rPr>
        <w:t>CRONOLOGIA DA SEGUNDA GUERRA MUNDIAL</w:t>
      </w:r>
      <w:r>
        <w:rPr>
          <w:rFonts w:cs="Arial" w:ascii="Arial" w:hAnsi="Arial"/>
          <w:b/>
          <w:sz w:val="24"/>
          <w:szCs w:val="24"/>
        </w:rPr>
        <w:t xml:space="preserve"> (1939 – 1945)</w:t>
      </w:r>
    </w:p>
    <w:p>
      <w:pPr>
        <w:pStyle w:val="Normal"/>
        <w:jc w:val="both"/>
        <w:rPr/>
      </w:pPr>
      <w:r>
        <w:rPr>
          <w:rFonts w:cs="Arial" w:ascii="Arial" w:hAnsi="Arial"/>
          <w:b/>
          <w:sz w:val="24"/>
          <w:szCs w:val="24"/>
        </w:rPr>
        <w:t xml:space="preserve">11. </w:t>
      </w:r>
      <w:r>
        <w:rPr>
          <w:rFonts w:cs="Arial" w:ascii="Arial" w:hAnsi="Arial"/>
          <w:b/>
          <w:sz w:val="24"/>
          <w:szCs w:val="24"/>
          <w:u w:val="single"/>
        </w:rPr>
        <w:t>HITLER - RESUMO – NAZISMO</w:t>
      </w:r>
    </w:p>
    <w:p>
      <w:pPr>
        <w:pStyle w:val="Normal"/>
        <w:jc w:val="both"/>
        <w:rPr>
          <w:rFonts w:ascii="Arial" w:hAnsi="Arial" w:cs="Arial"/>
          <w:b/>
          <w:b/>
          <w:sz w:val="24"/>
          <w:szCs w:val="24"/>
          <w:u w:val="single"/>
        </w:rPr>
      </w:pPr>
      <w:r>
        <w:rPr>
          <w:rFonts w:cs="Arial" w:ascii="Arial" w:hAnsi="Arial"/>
          <w:b/>
          <w:sz w:val="24"/>
          <w:szCs w:val="24"/>
        </w:rPr>
        <w:t xml:space="preserve">12. </w:t>
      </w:r>
      <w:r>
        <w:rPr>
          <w:rFonts w:cs="Arial" w:ascii="Arial" w:hAnsi="Arial"/>
          <w:b/>
          <w:sz w:val="24"/>
          <w:szCs w:val="24"/>
          <w:u w:val="single"/>
        </w:rPr>
        <w:t>PRÁTICAS DO NAZISMO</w:t>
      </w:r>
    </w:p>
    <w:p>
      <w:pPr>
        <w:pStyle w:val="Normal"/>
        <w:jc w:val="both"/>
        <w:rPr>
          <w:rFonts w:ascii="Arial" w:hAnsi="Arial" w:cs="Arial"/>
          <w:b/>
          <w:b/>
          <w:sz w:val="24"/>
          <w:szCs w:val="24"/>
          <w:u w:val="single"/>
        </w:rPr>
      </w:pPr>
      <w:r>
        <w:rPr>
          <w:rFonts w:cs="Arial" w:ascii="Arial" w:hAnsi="Arial"/>
          <w:b/>
          <w:sz w:val="24"/>
          <w:szCs w:val="24"/>
        </w:rPr>
        <w:t xml:space="preserve">13. </w:t>
      </w:r>
      <w:r>
        <w:rPr>
          <w:rFonts w:cs="Arial" w:ascii="Arial" w:hAnsi="Arial"/>
          <w:b/>
          <w:sz w:val="24"/>
          <w:szCs w:val="24"/>
          <w:u w:val="single"/>
        </w:rPr>
        <w:t>CIVILIZAÇÕES ESMAGADAS</w:t>
      </w:r>
    </w:p>
    <w:p>
      <w:pPr>
        <w:pStyle w:val="Normal"/>
        <w:jc w:val="both"/>
        <w:rPr>
          <w:rFonts w:ascii="Arial" w:hAnsi="Arial" w:cs="Arial"/>
          <w:b/>
          <w:b/>
          <w:sz w:val="24"/>
          <w:szCs w:val="24"/>
          <w:u w:val="single"/>
        </w:rPr>
      </w:pPr>
      <w:r>
        <w:rPr>
          <w:rFonts w:cs="Arial" w:ascii="Arial" w:hAnsi="Arial"/>
          <w:b/>
          <w:sz w:val="24"/>
          <w:szCs w:val="24"/>
        </w:rPr>
        <w:t xml:space="preserve">14. </w:t>
      </w:r>
      <w:r>
        <w:rPr>
          <w:rFonts w:cs="Arial" w:ascii="Arial" w:hAnsi="Arial"/>
          <w:b/>
          <w:sz w:val="24"/>
          <w:szCs w:val="24"/>
          <w:u w:val="single"/>
        </w:rPr>
        <w:t>O GENOCÍDIO SIONISTA E AS QUESTÕES SOBRE ISRAEL</w:t>
      </w:r>
    </w:p>
    <w:p>
      <w:pPr>
        <w:pStyle w:val="Normal"/>
        <w:jc w:val="both"/>
        <w:rPr>
          <w:rFonts w:ascii="Arial" w:hAnsi="Arial" w:cs="Arial"/>
          <w:b/>
          <w:b/>
          <w:sz w:val="24"/>
          <w:szCs w:val="24"/>
          <w:u w:val="single"/>
        </w:rPr>
      </w:pPr>
      <w:r>
        <w:rPr>
          <w:rFonts w:cs="Arial" w:ascii="Arial" w:hAnsi="Arial"/>
          <w:b/>
          <w:sz w:val="24"/>
          <w:szCs w:val="24"/>
        </w:rPr>
        <w:t xml:space="preserve">15. </w:t>
      </w:r>
      <w:r>
        <w:rPr>
          <w:rFonts w:cs="Arial" w:ascii="Arial" w:hAnsi="Arial"/>
          <w:b/>
          <w:sz w:val="24"/>
          <w:szCs w:val="24"/>
          <w:u w:val="single"/>
        </w:rPr>
        <w:t>2002, 2006, 2008, 2014: CONTINUA O GENOCÍDIO SIONISTA EM GAZA</w:t>
      </w:r>
    </w:p>
    <w:p>
      <w:pPr>
        <w:pStyle w:val="Normal"/>
        <w:jc w:val="both"/>
        <w:rPr>
          <w:rFonts w:ascii="Arial" w:hAnsi="Arial" w:cs="Arial"/>
          <w:b/>
          <w:b/>
          <w:sz w:val="24"/>
          <w:szCs w:val="24"/>
          <w:u w:val="single"/>
        </w:rPr>
      </w:pPr>
      <w:r>
        <w:rPr>
          <w:rFonts w:cs="Arial" w:ascii="Arial" w:hAnsi="Arial"/>
          <w:b/>
          <w:sz w:val="24"/>
          <w:szCs w:val="24"/>
        </w:rPr>
        <w:t xml:space="preserve">16. </w:t>
      </w:r>
      <w:r>
        <w:rPr>
          <w:rFonts w:cs="Arial" w:ascii="Arial" w:hAnsi="Arial"/>
          <w:b/>
          <w:sz w:val="24"/>
          <w:szCs w:val="24"/>
          <w:u w:val="single"/>
        </w:rPr>
        <w:t>UM MASSACRE HISTÓRICO</w:t>
      </w:r>
    </w:p>
    <w:p>
      <w:pPr>
        <w:pStyle w:val="Normal"/>
        <w:jc w:val="both"/>
        <w:rPr>
          <w:rFonts w:ascii="Arial" w:hAnsi="Arial" w:cs="Arial"/>
          <w:b/>
          <w:b/>
          <w:sz w:val="24"/>
          <w:szCs w:val="24"/>
          <w:u w:val="single"/>
        </w:rPr>
      </w:pPr>
      <w:r>
        <w:rPr>
          <w:rFonts w:cs="Arial" w:ascii="Arial" w:hAnsi="Arial"/>
          <w:b/>
          <w:sz w:val="24"/>
          <w:szCs w:val="24"/>
        </w:rPr>
        <w:t xml:space="preserve">17. </w:t>
      </w:r>
      <w:r>
        <w:rPr>
          <w:rFonts w:cs="Arial" w:ascii="Arial" w:hAnsi="Arial"/>
          <w:b/>
          <w:sz w:val="24"/>
          <w:szCs w:val="24"/>
          <w:u w:val="single"/>
        </w:rPr>
        <w:t>ACORDOS DE OSLO</w:t>
      </w:r>
    </w:p>
    <w:p>
      <w:pPr>
        <w:pStyle w:val="Normal"/>
        <w:jc w:val="both"/>
        <w:rPr>
          <w:rFonts w:ascii="Arial" w:hAnsi="Arial" w:cs="Arial"/>
          <w:b/>
          <w:b/>
          <w:sz w:val="24"/>
          <w:szCs w:val="24"/>
          <w:u w:val="single"/>
        </w:rPr>
      </w:pPr>
      <w:r>
        <w:rPr>
          <w:rFonts w:cs="Arial" w:ascii="Arial" w:hAnsi="Arial"/>
          <w:b/>
          <w:sz w:val="24"/>
          <w:szCs w:val="24"/>
        </w:rPr>
        <w:t xml:space="preserve">18. </w:t>
      </w:r>
      <w:r>
        <w:rPr>
          <w:rFonts w:cs="Arial" w:ascii="Arial" w:hAnsi="Arial"/>
          <w:b/>
          <w:sz w:val="24"/>
          <w:szCs w:val="24"/>
          <w:u w:val="single"/>
        </w:rPr>
        <w:t>MASSACRE DE KATYN</w:t>
      </w:r>
    </w:p>
    <w:p>
      <w:pPr>
        <w:pStyle w:val="Normal"/>
        <w:jc w:val="both"/>
        <w:rPr>
          <w:rFonts w:ascii="Arial" w:hAnsi="Arial" w:cs="Arial"/>
          <w:b/>
          <w:b/>
          <w:sz w:val="24"/>
          <w:szCs w:val="24"/>
          <w:u w:val="single"/>
        </w:rPr>
      </w:pPr>
      <w:r>
        <w:rPr>
          <w:rFonts w:cs="Arial" w:ascii="Arial" w:hAnsi="Arial"/>
          <w:b/>
          <w:sz w:val="24"/>
          <w:szCs w:val="24"/>
        </w:rPr>
        <w:t xml:space="preserve">19. </w:t>
      </w:r>
      <w:r>
        <w:rPr>
          <w:rFonts w:cs="Arial" w:ascii="Arial" w:hAnsi="Arial"/>
          <w:b/>
          <w:sz w:val="24"/>
          <w:szCs w:val="24"/>
          <w:u w:val="single"/>
        </w:rPr>
        <w:t>SUBMUNDO E AS PRINCIPAIS ORGANIZAÇÕES CRIMINOSAS NO MUNDO ATUAL</w:t>
      </w:r>
    </w:p>
    <w:p>
      <w:pPr>
        <w:pStyle w:val="Normal"/>
        <w:jc w:val="both"/>
        <w:rPr>
          <w:rFonts w:ascii="Arial" w:hAnsi="Arial" w:cs="Arial"/>
          <w:b/>
          <w:b/>
          <w:sz w:val="24"/>
          <w:szCs w:val="24"/>
          <w:u w:val="single"/>
        </w:rPr>
      </w:pPr>
      <w:r>
        <w:rPr>
          <w:rFonts w:cs="Arial" w:ascii="Arial" w:hAnsi="Arial"/>
          <w:b/>
          <w:sz w:val="24"/>
          <w:szCs w:val="24"/>
        </w:rPr>
        <w:t xml:space="preserve">20. </w:t>
      </w:r>
      <w:r>
        <w:rPr>
          <w:rFonts w:cs="Arial" w:ascii="Arial" w:hAnsi="Arial"/>
          <w:b/>
          <w:sz w:val="24"/>
          <w:szCs w:val="24"/>
          <w:u w:val="single"/>
        </w:rPr>
        <w:t>CONSIDERAÇÕES FINAIS E O PENSAMENTO DE NIETZSCHE</w:t>
      </w:r>
    </w:p>
    <w:p>
      <w:pPr>
        <w:pStyle w:val="Normal"/>
        <w:jc w:val="both"/>
        <w:rPr>
          <w:rFonts w:ascii="Arial" w:hAnsi="Arial" w:cs="Arial"/>
          <w:b/>
          <w:b/>
          <w:sz w:val="24"/>
          <w:szCs w:val="24"/>
        </w:rPr>
      </w:pPr>
      <w:r>
        <w:rPr>
          <w:rFonts w:cs="Arial" w:ascii="Arial" w:hAnsi="Arial"/>
          <w:b/>
          <w:sz w:val="24"/>
          <w:szCs w:val="24"/>
        </w:rPr>
        <w:t xml:space="preserve">21. </w:t>
      </w:r>
      <w:r>
        <w:rPr>
          <w:rFonts w:cs="Arial" w:ascii="Arial" w:hAnsi="Arial"/>
          <w:b/>
          <w:sz w:val="24"/>
          <w:szCs w:val="24"/>
          <w:u w:val="single"/>
        </w:rPr>
        <w:t>FONTES BIBLIOGRÁFICAS</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O CONCEITO DE CORRUPÇÃO</w:t>
      </w:r>
      <w:r>
        <w:rPr>
          <w:rFonts w:cs="Arial" w:ascii="Arial" w:hAnsi="Arial"/>
          <w:b/>
          <w:sz w:val="24"/>
          <w:szCs w:val="24"/>
        </w:rPr>
        <w:t>:</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Corrupção ou corrução: sf. 1. Ato ou efeito de corromper (-se); decomposição. 2. Devassidão; depravação. 3. Suborno; peita. </w:t>
      </w:r>
    </w:p>
    <w:p>
      <w:pPr>
        <w:pStyle w:val="Normal"/>
        <w:jc w:val="both"/>
        <w:rPr/>
      </w:pPr>
      <w:r>
        <w:rPr>
          <w:rFonts w:eastAsia="Arial" w:cs="Arial" w:ascii="Arial" w:hAnsi="Arial"/>
          <w:b/>
          <w:sz w:val="24"/>
          <w:szCs w:val="24"/>
        </w:rPr>
        <w:t xml:space="preserve">   </w:t>
      </w:r>
      <w:r>
        <w:rPr>
          <w:rFonts w:cs="Arial" w:ascii="Arial" w:hAnsi="Arial"/>
          <w:b/>
          <w:sz w:val="24"/>
          <w:szCs w:val="24"/>
        </w:rPr>
        <w:t>Peita: 1. Dádiva feita com vista a subornar. 2. O crime de aceitá-l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eitar: Subornar.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Subornar: v.t.d. 1. Dar dinheiro ou outros valores a; para conseguir coisa ilícita ou imoral; peitar.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moral: Contrário à mo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oral: sf 1. Conjunto de regras de conduta ou hábitos julgados válidos, quer universalmente, quer para um grupo ou pessoa determinada. 2. Dignidad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igno: adj. Que merece respeito, ou que mostra correção, integridade. </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Política: sf. 1. Conjunto dos fenômenos relativos ao Estado ou a uma sociedade. 2. Arte e ciência de bem governar, de cuidar dos negócios públicos. 3. Qualquer modalidade do exercício da política. </w:t>
      </w:r>
      <w:r>
        <w:rPr>
          <w:rFonts w:cs="Arial" w:ascii="Arial" w:hAnsi="Arial"/>
          <w:b/>
          <w:sz w:val="24"/>
          <w:szCs w:val="24"/>
          <w:u w:val="single"/>
        </w:rPr>
        <w:t>4. HABILIDADE NO TRATO DAS RELAÇÕES HUMANAS</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rPr>
        <w:t xml:space="preserve">Quando falamos em corrupção, logo nos vêm à mente os políticos, mas esse trabalho mostra o aspecto amplo da concepção do termo “corrupção”. A corrupção não é necessariamente um ato político na concepção de governos, etc., mas antes de tudo ela está de certo ponto de vista e aspecto, inerente no ser humano e é também um ato humano. Quando me refiro ao fato da corrupção ser um elemento inato no homem, preciso deixar claro essa linha de raciocínio. A corrupção é inata no ser humano, dentro do aspecto competitivo, mas ela só se desenvolve no indivíduo de acordo com o seu meio. </w:t>
      </w:r>
      <w:r>
        <w:rPr>
          <w:rFonts w:cs="Arial" w:ascii="Arial" w:hAnsi="Arial"/>
          <w:b/>
          <w:sz w:val="24"/>
          <w:szCs w:val="24"/>
          <w:u w:val="single"/>
        </w:rPr>
        <w:t>Isto é, a corrupção, assim como a violência, o amor, a docilidade, o ódio e outras manifestações psicológicas são até certo ponto inatas no ser humano, porém, É NECESSÁRIO QUE O MEIO, O AMBIENTE, A CRIAÇÃO, A SOCIEDADE, OS VÍNCULOS ESTABELECIDOS DE RELAÇÕES HUMANAS PARA O INDIVÍDUO SEJAM PROPÍCIOS A CONSTITUIÇÃO DA PERSONALIDADE CORRUPTA.</w:t>
      </w:r>
    </w:p>
    <w:p>
      <w:pPr>
        <w:pStyle w:val="Normal"/>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O ser humano nasce com várias faculdades inatas, como instinto de sobrevivência, fome, necessidades biológicas e tendências inatas de personalidade. Porém, o que irá definir a sua concepção de mundo e sua postura perante o mundo é sem sombra de dúvida o meio, a educação, as pessoas que o cercam, a sociedad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ma criança que seja subornada desde a infância, recebendo estímulos para a corrupção certamente se tornará corrupta quando adulta e o inverso também acontece.</w:t>
      </w:r>
    </w:p>
    <w:p>
      <w:pPr>
        <w:pStyle w:val="Normal"/>
        <w:jc w:val="both"/>
        <w:rPr/>
      </w:pPr>
      <w:r>
        <w:rPr>
          <w:rFonts w:eastAsia="Arial" w:cs="Arial" w:ascii="Arial" w:hAnsi="Arial"/>
          <w:b/>
          <w:sz w:val="24"/>
          <w:szCs w:val="24"/>
        </w:rPr>
        <w:t xml:space="preserve">   </w:t>
      </w:r>
      <w:r>
        <w:rPr>
          <w:rFonts w:cs="Arial" w:ascii="Arial" w:hAnsi="Arial"/>
          <w:b/>
          <w:sz w:val="24"/>
          <w:szCs w:val="24"/>
        </w:rPr>
        <w:t>A lenda bíblica de Adão e Eva mostra muito bem o sentido amplo do termo corrupção. O homem é corrupto por natureza (dentro do contexto apresentado acima). Nietzsche (Röcken, 15 de Outubro de 1844 — Weimar, 25 de Agosto de 1900) descreve muito bem esses pormenores da faculdade humana.</w:t>
      </w:r>
    </w:p>
    <w:p>
      <w:pPr>
        <w:pStyle w:val="Normal"/>
        <w:jc w:val="both"/>
        <w:rPr/>
      </w:pPr>
      <w:r>
        <w:rPr>
          <w:rFonts w:eastAsia="Arial" w:cs="Arial" w:ascii="Arial" w:hAnsi="Arial"/>
          <w:b/>
          <w:sz w:val="24"/>
          <w:szCs w:val="24"/>
        </w:rPr>
        <w:t xml:space="preserve">   </w:t>
      </w:r>
      <w:r>
        <w:rPr>
          <w:rFonts w:cs="Arial" w:ascii="Arial" w:hAnsi="Arial"/>
          <w:b/>
          <w:sz w:val="24"/>
          <w:szCs w:val="24"/>
        </w:rPr>
        <w:t>A evolução tecnológica não tem nada haver com a evolução espiritual do homem. O homem traz em si vários aspectos inatos, dentre eles a corrupção.</w:t>
      </w:r>
    </w:p>
    <w:p>
      <w:pPr>
        <w:pStyle w:val="Normal"/>
        <w:jc w:val="both"/>
        <w:rPr>
          <w:rFonts w:ascii="Arial" w:hAnsi="Arial" w:cs="Arial"/>
          <w:b/>
          <w:b/>
          <w:sz w:val="24"/>
          <w:szCs w:val="24"/>
          <w:u w:val="single"/>
        </w:rPr>
      </w:pPr>
      <w:r>
        <w:rPr>
          <w:rFonts w:eastAsia="Arial" w:cs="Arial" w:ascii="Arial" w:hAnsi="Arial"/>
          <w:b/>
          <w:sz w:val="24"/>
          <w:szCs w:val="24"/>
        </w:rPr>
        <w:t xml:space="preserve">      </w:t>
      </w:r>
      <w:r>
        <w:rPr>
          <w:rFonts w:cs="Arial" w:ascii="Arial" w:hAnsi="Arial"/>
          <w:b/>
          <w:sz w:val="24"/>
          <w:szCs w:val="24"/>
          <w:u w:val="single"/>
        </w:rPr>
        <w:t>VIVEMOS HOJE NUM MUNDO REPLETO DE CORRUPÇÃO E ORGANIZAÇÕES CRIMINOSAS EM TODO O MUNDO.</w:t>
      </w:r>
    </w:p>
    <w:p>
      <w:pPr>
        <w:pStyle w:val="Normal"/>
        <w:jc w:val="both"/>
        <w:rPr/>
      </w:pPr>
      <w:r>
        <w:rPr>
          <w:rFonts w:eastAsia="Arial" w:cs="Arial" w:ascii="Arial" w:hAnsi="Arial"/>
          <w:b/>
          <w:sz w:val="24"/>
          <w:szCs w:val="24"/>
        </w:rPr>
        <w:t xml:space="preserve">   </w:t>
      </w:r>
      <w:r>
        <w:rPr>
          <w:rFonts w:cs="Arial" w:ascii="Arial" w:hAnsi="Arial"/>
          <w:b/>
          <w:sz w:val="24"/>
          <w:szCs w:val="24"/>
          <w:u w:val="single"/>
        </w:rPr>
        <w:t>Essa afirmação apesar de verdadeira, não deve ser utilizada como álibi para a corrupção. Afirmar que a corrupção existe em todo o mundo é verdade, mas a honestidade existe em todo mundo também. Que os espertalhões não usem a afirmação acima como álibi, pois não o é.</w:t>
      </w:r>
    </w:p>
    <w:p>
      <w:pPr>
        <w:pStyle w:val="Normal"/>
        <w:jc w:val="both"/>
        <w:rPr/>
      </w:pPr>
      <w:r>
        <w:rPr>
          <w:rFonts w:eastAsia="Arial" w:cs="Arial" w:ascii="Arial" w:hAnsi="Arial"/>
          <w:b/>
          <w:sz w:val="24"/>
          <w:szCs w:val="24"/>
        </w:rPr>
        <w:t xml:space="preserve">   </w:t>
      </w:r>
      <w:r>
        <w:rPr>
          <w:rFonts w:cs="Arial" w:ascii="Arial" w:hAnsi="Arial"/>
          <w:b/>
          <w:sz w:val="24"/>
          <w:szCs w:val="24"/>
          <w:u w:val="single"/>
        </w:rPr>
        <w:t>ESTIMA-SE NA CHINA QUE AS MÁFIAS ENVOLVAM 300.000 PESSOAS!</w:t>
      </w:r>
    </w:p>
    <w:p>
      <w:pPr>
        <w:pStyle w:val="Normal"/>
        <w:jc w:val="both"/>
        <w:rPr/>
      </w:pPr>
      <w:r>
        <w:rPr>
          <w:rFonts w:eastAsia="Arial" w:cs="Arial" w:ascii="Arial" w:hAnsi="Arial"/>
          <w:b/>
          <w:sz w:val="24"/>
          <w:szCs w:val="24"/>
        </w:rPr>
        <w:t xml:space="preserve">   </w:t>
      </w:r>
      <w:r>
        <w:rPr>
          <w:rFonts w:cs="Arial" w:ascii="Arial" w:hAnsi="Arial"/>
          <w:b/>
          <w:sz w:val="24"/>
          <w:szCs w:val="24"/>
        </w:rPr>
        <w:t>Apresento um relatório das organizações criminosas mais conhecidas e temidas no mundo atual no final desse trabalh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corrupção aparece no momento em que um indivíduo ou um grupo quer coagir, subjugar, induzir, obrigar e obter vantagem indevida sobre outrem. (Indevida ou devida, isso traria uma longa dissertação sobre direit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concepção da corrupção no homem merece um estudo aprofundado em psicologia, psicanálise, direito e sociologia, dentre outras matérias. Porém, este artigo visa mostrar em alguns aspectos, fatos ocorridos na história da civilização que prova que a corrupção é um dos aspectos inatos no homem e desenvolvidos pelo mei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amos iniciar nossa análise com algumas frases de grandes pensador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De tanto ver triunfar as nulidades; de tanto ver prosperar a desonra, de tanto ver crescer a injustiça. De tanto ver agigantarem-se os poderes nas mãos dos maus, o homem chega a desanimar-se da virtude, a rir-se da honra e a ter vergonha de ser honesto.” (Ruy Barbos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O dinheiro não é só facilmente dobrável como dobra facilmente qualquer um.” (Millôr Fernand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A corrupção dos governantes quase sempre começa com a corrupção dos seus princípios.” (Montesquieu).</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Num estado democrático existem duas classes de políticos: Os suspeitos de corrupção e os corruptos.” (David Zac).</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A matéria é, antes de tudo e em sentido próprio o substrato capaz de receber a geração e a corrupção, mas de certo modo também é o substrato dos outros tipos de mudanças, porque todos os substratos são capazes de receber certas classes de contrariedade”. (Aristótel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A democracia é o governo da elite, aprovado pelo povo.” (Platão).</w:t>
      </w:r>
    </w:p>
    <w:p>
      <w:pPr>
        <w:pStyle w:val="Normal"/>
        <w:jc w:val="both"/>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 xml:space="preserve">... todos os políticos são corruptos...”. (Platão e o discurso ‘dos políticos’: </w:t>
      </w:r>
      <w:r>
        <w:rPr>
          <w:rFonts w:cs="Arial" w:ascii="Arial" w:hAnsi="Arial"/>
          <w:b/>
          <w:i/>
          <w:sz w:val="24"/>
          <w:szCs w:val="24"/>
        </w:rPr>
        <w:t>O Menexeno</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A CORRUPÇÃO NA IDADE ANTIGA</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demos começar com citações sobre a corrupção no Antigo Egito, analisando o texto abaixo do professor: Danilo José Figueiredo, Mestrado em História/USP.</w:t>
      </w:r>
    </w:p>
    <w:p>
      <w:pPr>
        <w:pStyle w:val="Normal"/>
        <w:jc w:val="both"/>
        <w:rPr>
          <w:rFonts w:ascii="Arial" w:hAnsi="Arial" w:cs="Arial"/>
          <w:b/>
          <w:b/>
          <w:sz w:val="24"/>
          <w:szCs w:val="24"/>
        </w:rPr>
      </w:pPr>
      <w:r>
        <w:rPr>
          <w:rFonts w:cs="Arial" w:ascii="Arial" w:hAnsi="Arial"/>
          <w:b/>
          <w:sz w:val="24"/>
          <w:szCs w:val="24"/>
        </w:rPr>
        <w:t>Período de Caos e dos Governos Estrangeiros (Antigo Egit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ríodo de Caos e dos Governos Estrangeir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ficialmente a XX Dinastia é incluída na cronologia do Novo Império, no entanto, neste texto, por causa das invasões e do caos que se iniciaram já nos últimos anos da XIX Dinastia, resolvi incluir a XX já no III Período Intermediário por minha conta e risco.</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Pois bem, como já referi, a XIX Dinastia, após a morte de Menerptah, o herdeiro de Ramsés II, </w:t>
      </w:r>
      <w:r>
        <w:rPr>
          <w:rFonts w:cs="Arial" w:ascii="Arial" w:hAnsi="Arial"/>
          <w:b/>
          <w:sz w:val="24"/>
          <w:szCs w:val="24"/>
          <w:u w:val="single"/>
        </w:rPr>
        <w:t>entrou em colapso tendo vários Faraós</w:t>
      </w:r>
      <w:r>
        <w:rPr>
          <w:rFonts w:cs="Arial" w:ascii="Arial" w:hAnsi="Arial"/>
          <w:b/>
          <w:sz w:val="24"/>
          <w:szCs w:val="24"/>
        </w:rPr>
        <w:t>, mas sem sequer conseguir controlar o país todo.</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Nesse contexto tumultuado, por razões não muito claras, ocorre uma mudança de Dinastia. Setnakhtá toma o poder e estabelece a XX Dinastia. O Papiro de Harris, escrito a mando de Ramsés IV, em honra de </w:t>
      </w:r>
      <w:r>
        <w:rPr>
          <w:rFonts w:cs="Arial" w:ascii="Arial" w:hAnsi="Arial"/>
          <w:b/>
          <w:sz w:val="24"/>
          <w:szCs w:val="24"/>
          <w:u w:val="single"/>
        </w:rPr>
        <w:t>Ramsés III, seu pai, que data da XX Dinastia, diz que a XIX Dinastia terminou num colapso tão astronômico que um Sírio chegou a tomar o poder</w:t>
      </w:r>
      <w:r>
        <w:rPr>
          <w:rFonts w:cs="Arial" w:ascii="Arial" w:hAnsi="Arial"/>
          <w:b/>
          <w:sz w:val="24"/>
          <w:szCs w:val="24"/>
        </w:rPr>
        <w:t>. Talvez este Sírio seja Setnakhtá, coisa que talvez justifique o fato do Deus que o Faraó escolheu para dividir o nome ser Set, justamente o Deus dos Estrangeiros, mesmo Deus que, séculos antes, os Hicsos haviam nomeado como Deus Dinástic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Ramsés III é, certamente, o último Faraó realmente forte do Egito Faraônico.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m seu governo, segundo o Papiro de Harris, Ramsés III restabeleceu a ordem. Na prática, depois de muitos anos ele foi o primeiro Faraó a Reinar sobre todo o Egito. </w:t>
      </w:r>
      <w:r>
        <w:rPr>
          <w:rFonts w:cs="Arial" w:ascii="Arial" w:hAnsi="Arial"/>
          <w:b/>
          <w:sz w:val="24"/>
          <w:szCs w:val="24"/>
          <w:u w:val="single"/>
        </w:rPr>
        <w:t>Não conseguiu, no entanto, faze-lo facilmente, TEVE QUE COMANDAR UMA VERDADEIRA GUERRA CONTRA A ALIANÇA DOS POVOS DO MAR. Por essa época, o Delta do Nilo já estava totalmente nas mãos de estrangeiros, sendo assim,</w:t>
      </w:r>
      <w:r>
        <w:rPr>
          <w:rFonts w:cs="Arial" w:ascii="Arial" w:hAnsi="Arial"/>
          <w:b/>
          <w:sz w:val="24"/>
          <w:szCs w:val="24"/>
        </w:rPr>
        <w:t xml:space="preserve"> este Faraó, reunindo os recursos de que dispunha, </w:t>
      </w:r>
      <w:r>
        <w:rPr>
          <w:rFonts w:cs="Arial" w:ascii="Arial" w:hAnsi="Arial"/>
          <w:b/>
          <w:sz w:val="24"/>
          <w:szCs w:val="24"/>
          <w:u w:val="single"/>
        </w:rPr>
        <w:t>enviou um exército para o Delta ocidental</w:t>
      </w:r>
      <w:r>
        <w:rPr>
          <w:rFonts w:cs="Arial" w:ascii="Arial" w:hAnsi="Arial"/>
          <w:b/>
          <w:sz w:val="24"/>
          <w:szCs w:val="24"/>
        </w:rPr>
        <w:t xml:space="preserve">, local de onde chegavam reforços Líbios para a região. </w:t>
      </w:r>
      <w:r>
        <w:rPr>
          <w:rFonts w:cs="Arial" w:ascii="Arial" w:hAnsi="Arial"/>
          <w:b/>
          <w:sz w:val="24"/>
          <w:szCs w:val="24"/>
          <w:u w:val="single"/>
        </w:rPr>
        <w:t>LÁ, SUAS TROPAS DERROTARAM OS INVASORES CORTARAM SUAS LINHAS DE COMUNICAÇÃO, ISOLANDO-OS.</w:t>
      </w:r>
      <w:r>
        <w:rPr>
          <w:rFonts w:cs="Arial" w:ascii="Arial" w:hAnsi="Arial"/>
          <w:b/>
          <w:sz w:val="24"/>
          <w:szCs w:val="24"/>
        </w:rPr>
        <w:t xml:space="preserve"> Contudo, os Líbios parecem ter estado coligados aos demais invasores, sendo assim, reforços navais vindos das ilhas do Mediterrâneo deveriam estar à caminho do Delta. Ramsés III, com o ímpeto guerreiro de seus ancestrais conquistadores, </w:t>
      </w:r>
      <w:r>
        <w:rPr>
          <w:rFonts w:cs="Arial" w:ascii="Arial" w:hAnsi="Arial"/>
          <w:b/>
          <w:sz w:val="24"/>
          <w:szCs w:val="24"/>
          <w:u w:val="single"/>
        </w:rPr>
        <w:t>armou uma poderosa frota e aguardou os invasores nas águas rasas da foz do Nilo.</w:t>
      </w:r>
      <w:r>
        <w:rPr>
          <w:rFonts w:cs="Arial" w:ascii="Arial" w:hAnsi="Arial"/>
          <w:b/>
          <w:sz w:val="24"/>
          <w:szCs w:val="24"/>
        </w:rPr>
        <w:t xml:space="preserve"> </w:t>
      </w:r>
      <w:r>
        <w:rPr>
          <w:rFonts w:cs="Arial" w:ascii="Arial" w:hAnsi="Arial"/>
          <w:b/>
          <w:sz w:val="24"/>
          <w:szCs w:val="24"/>
          <w:u w:val="single"/>
        </w:rPr>
        <w:t>Houve então a batalha da boca canópica do Nilo, batalha da qual os Egípcios saíram vitoriosos e na qual obtiveram a reunificação de seu país sob um só Faraó.</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uardando na memória a grandeza de seu ancestral homônimo (Ramsés II), o Faraó ordenou que as duas batalhas que garantiram sua supremacia sobre o Egito fossem registradas em diversas pared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 governo de Ramsés III, contudo, não pôde ser apenas um eterno enaltecer das glórias de batalhas passadas, </w:t>
      </w:r>
      <w:r>
        <w:rPr>
          <w:rFonts w:cs="Arial" w:ascii="Arial" w:hAnsi="Arial"/>
          <w:b/>
          <w:sz w:val="24"/>
          <w:szCs w:val="24"/>
          <w:u w:val="single"/>
        </w:rPr>
        <w:t>VISTO QUE A FOME SE HAVIA TORNADO CRÔNICA E A CORRUPÇÃO ENDÊMICA</w:t>
      </w:r>
      <w:r>
        <w:rPr>
          <w:rFonts w:cs="Arial" w:ascii="Arial" w:hAnsi="Arial"/>
          <w:b/>
          <w:sz w:val="24"/>
          <w:szCs w:val="24"/>
        </w:rPr>
        <w:t xml:space="preserve">. </w:t>
      </w:r>
      <w:r>
        <w:rPr>
          <w:rFonts w:cs="Arial" w:ascii="Arial" w:hAnsi="Arial"/>
          <w:b/>
          <w:sz w:val="24"/>
          <w:szCs w:val="24"/>
          <w:u w:val="single"/>
        </w:rPr>
        <w:t>É possível que os últimos recursos disponíveis no tesouro nacional tenham sido gastos para derrotar os</w:t>
      </w:r>
      <w:r>
        <w:rPr>
          <w:rFonts w:cs="Arial" w:ascii="Arial" w:hAnsi="Arial"/>
          <w:b/>
          <w:sz w:val="24"/>
          <w:szCs w:val="24"/>
        </w:rPr>
        <w:t xml:space="preserve"> Povos do Mar, uma derrota que nem sequer foi definitiva. </w:t>
      </w:r>
      <w:r>
        <w:rPr>
          <w:rFonts w:cs="Arial" w:ascii="Arial" w:hAnsi="Arial"/>
          <w:b/>
          <w:sz w:val="24"/>
          <w:szCs w:val="24"/>
          <w:u w:val="single"/>
        </w:rPr>
        <w:t>Por volta do final de seu Reinado, o Faraó foi obrigado a enfrentar uma greve dos trabalhadores que construíam sua tumba. Eles alegavam falta de trigo e até de óleos para o corp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 Tebas do governo de Ramsés III também já não era a mesma capital religiosa de vida voltada para as orações. </w:t>
      </w:r>
      <w:r>
        <w:rPr>
          <w:rFonts w:cs="Arial" w:ascii="Arial" w:hAnsi="Arial"/>
          <w:b/>
          <w:sz w:val="24"/>
          <w:szCs w:val="24"/>
          <w:u w:val="single"/>
        </w:rPr>
        <w:t>Como forma de se defenderem de possíveis ataques, tanto o palácio do Faraó, quanto Templo de Karnak passaram a ser protegidos por muralhas, coisa jamais vista no Alto Egito até então</w:t>
      </w:r>
      <w:r>
        <w:rPr>
          <w:rFonts w:cs="Arial" w:ascii="Arial" w:hAnsi="Arial"/>
          <w:b/>
          <w:sz w:val="24"/>
          <w:szCs w:val="24"/>
        </w:rPr>
        <w:t xml:space="preserve">. </w:t>
      </w:r>
      <w:r>
        <w:rPr>
          <w:rFonts w:cs="Arial" w:ascii="Arial" w:hAnsi="Arial"/>
          <w:b/>
          <w:sz w:val="24"/>
          <w:szCs w:val="24"/>
          <w:u w:val="single"/>
        </w:rPr>
        <w:t>A VIDA DO FARAÓ TERMINOU DE FORMA TRÁGICA. SEGUNDO O PAPIRO JUDICIAL DE TURIM, ELE FOI ASSASSINADO POR UMA CONSPIRAÇÃO CORTESÃ QUE ENVOLVIA DESDE O SUMO SACERDOTE DE SEKHMET, ATÉ SEUS GUARDAS PESSOAIS, PASSANDO POR MULHERES DE SEU HARÉM.</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Ramsés IV assume o trono </w:t>
      </w:r>
      <w:r>
        <w:rPr>
          <w:rFonts w:cs="Arial" w:ascii="Arial" w:hAnsi="Arial"/>
          <w:b/>
          <w:sz w:val="24"/>
          <w:szCs w:val="24"/>
          <w:u w:val="single"/>
        </w:rPr>
        <w:t>nesse contexto de turbulência política e instabilidade militar</w:t>
      </w:r>
      <w:r>
        <w:rPr>
          <w:rFonts w:cs="Arial" w:ascii="Arial" w:hAnsi="Arial"/>
          <w:b/>
          <w:sz w:val="24"/>
          <w:szCs w:val="24"/>
        </w:rPr>
        <w:t xml:space="preserve">. Seu primeiro ato é punir os conjurados na morte de seu pai. As punições não são referidas diretamente no Papiro Judicial de Turim, mas pode-se concluir quais tenham sido na medida em que os indivíduos sujeitos a elas foram </w:t>
      </w:r>
      <w:r>
        <w:rPr>
          <w:rFonts w:cs="Arial" w:ascii="Arial" w:hAnsi="Arial"/>
          <w:b/>
          <w:sz w:val="24"/>
          <w:szCs w:val="24"/>
          <w:u w:val="single"/>
        </w:rPr>
        <w:t>FORÇADOS A MUDAR DE NOME</w:t>
      </w:r>
      <w:r>
        <w:rPr>
          <w:rFonts w:cs="Arial" w:ascii="Arial" w:hAnsi="Arial"/>
          <w:b/>
          <w:sz w:val="24"/>
          <w:szCs w:val="24"/>
        </w:rPr>
        <w:t xml:space="preserve">, tiveram que portar nomes que indicavam suas penas. </w:t>
      </w:r>
      <w:r>
        <w:rPr>
          <w:rFonts w:cs="Arial" w:ascii="Arial" w:hAnsi="Arial"/>
          <w:b/>
          <w:sz w:val="24"/>
          <w:szCs w:val="24"/>
          <w:u w:val="single"/>
        </w:rPr>
        <w:t xml:space="preserve">NOMES COMO “ESSE ESCRAVO CEGO”, PARA UM INDIVÍDUO QUE FOI CEGADO E VENDIDO COMO ESCRAVO, </w:t>
      </w:r>
      <w:r>
        <w:rPr>
          <w:rFonts w:cs="Arial" w:ascii="Arial" w:hAnsi="Arial"/>
          <w:b/>
          <w:sz w:val="24"/>
          <w:szCs w:val="24"/>
        </w:rPr>
        <w:t xml:space="preserve">ou “Rá Irá Cega-lo”, para outro que foi condenado apenas à cegueira. Indivíduos obrigados a portar nomes como </w:t>
      </w:r>
      <w:r>
        <w:rPr>
          <w:rFonts w:cs="Arial" w:ascii="Arial" w:hAnsi="Arial"/>
          <w:b/>
          <w:sz w:val="24"/>
          <w:szCs w:val="24"/>
          <w:u w:val="single"/>
        </w:rPr>
        <w:t>“RÁ O ODEIA”, CERTAMENTE DEVEM TER RECEBIDO A PENA CAPITAL, VISTO QUE NINGUÉM PODERIA SER ODIADO PELO DEUS INVISÍVEL (E ONIPRESENTE) E PERMANECER VIV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governo de Ramsés IV é um marco inicial de uma nova era não apenas para o Egito, mas para todo o Crescente Fértil e Mediterrâneo Oriental. Quando ele assumiu o trono, o Império Hitita já não mais existia, assim como Tróia também já havia sido destruía e a Grécia Micênica também já conhecera seu fim com a chegada dos Dórios. Novos povos se erguiam, mas o Império Egípcio iniciado por Tutmés I, construído por Tutmés III e consolidado por seus sucessores imediatos, tendo (ainda que de maneira reduzida) se sustentado até Ramsés II, havia deixado marcas profundas na cultura e no imaginário das novas potênci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 Desventuras de Uenamon:</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XX Dinastia é também conhecida como “A Dinastia Ramsética”, isso porque, excetuando-se Setnakhtá, fundador da Dinastia, todos os demais oito Faraós que a compuseram possuíram o nome Ramsés. Esse recurso não foi casual, mas possível e provavelmente um recurso supersticioso, visto que no imaginário Egípcio (assim como ele próprio desejara em vida), Ramsés II era considerado como tendo sido o maior dentre todos os Faraós, sendo assim, num período em que o cargo já tinha, há muito, perdido seu status (ao menos em termos de respeito) Divino, era natural que os governantes buscassem a legitimação através de sua associação com uma figura de peso: Ramsés II era o ide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Dinastia Ramsética viveu numa espécie de êxtase temporal, no qual o declínio latente era camuflado pela crença nos antigos dogmas de superioridade Egípcia e Divindade do Faraó. Um dos melhores retratos desse período é uma obra literária (que não possui a mesma magnitude de “Sinuhe”) datada da parte final desta Dinastia: “As Desventuras de Uenamon”. Vejamos-na (a transcrição é uma compilação de Brigitte Évano, traduzida para o Português por Eduardo Brand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barca sagrada de Amon, o Deus com cabeça de carneiro, apresenta algumas rachaduras, e suas cores não são mais tão brilhantes quanto eram. Está na hora de substituí-la, construir outra idêntica, nova e sólid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arredores de Tebas, cidade das cem portas, ainda não possuem uma árvore digna de servir à construção da barca sagrada. (...).</w:t>
      </w:r>
    </w:p>
    <w:p>
      <w:pPr>
        <w:pStyle w:val="Normal"/>
        <w:jc w:val="both"/>
        <w:rPr/>
      </w:pPr>
      <w:r>
        <w:rPr>
          <w:rFonts w:eastAsia="Arial" w:cs="Arial" w:ascii="Arial" w:hAnsi="Arial"/>
          <w:b/>
          <w:sz w:val="24"/>
          <w:szCs w:val="24"/>
        </w:rPr>
        <w:t xml:space="preserve">    </w:t>
      </w:r>
      <w:r>
        <w:rPr>
          <w:rFonts w:cs="Arial" w:ascii="Arial" w:hAnsi="Arial"/>
          <w:b/>
          <w:sz w:val="24"/>
          <w:szCs w:val="24"/>
          <w:u w:val="single"/>
        </w:rPr>
        <w:t>APESAR DISSO, UENAMON CONSEGUE QUE OS LADRÕES SEJAM PROCURADOS PELA POLÍCIA. NEM É PRECISO DIZER QUE ELE TRATOU DE TRANSPORTAR PARA UM LUGAR SEGURO TUDO O QUE OS LADRÕES NÃO TINHAM ROUBADO.</w:t>
      </w:r>
      <w:r>
        <w:rPr>
          <w:rFonts w:cs="Arial" w:ascii="Arial" w:hAnsi="Arial"/>
          <w:b/>
          <w:sz w:val="24"/>
          <w:szCs w:val="24"/>
        </w:rPr>
        <w:t xml:space="preserve"> Na verdade, só tinham levado o que era mais facilmente transportável, isto é, o ouro. Ainda bem que não tocaram na estátua de Amon!</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Passam-se nove dias e os ladrões não são detidos. Em cada um desses nove dias Uenamon foi se queixar ao senhor da lentidão das buscas. </w:t>
      </w:r>
      <w:r>
        <w:rPr>
          <w:rFonts w:cs="Arial" w:ascii="Arial" w:hAnsi="Arial"/>
          <w:b/>
          <w:sz w:val="24"/>
          <w:szCs w:val="24"/>
          <w:u w:val="single"/>
        </w:rPr>
        <w:t>Para se livrar dele, muito mais do que para lhe prestar</w:t>
      </w:r>
      <w:r>
        <w:rPr>
          <w:rFonts w:cs="Arial" w:ascii="Arial" w:hAnsi="Arial"/>
          <w:b/>
          <w:sz w:val="24"/>
          <w:szCs w:val="24"/>
        </w:rPr>
        <w:t xml:space="preserve"> serviço, o senhor de Dor lhe sugere uma artimanha.</w:t>
      </w:r>
    </w:p>
    <w:p>
      <w:pPr>
        <w:pStyle w:val="Normal"/>
        <w:jc w:val="both"/>
        <w:rPr>
          <w:rFonts w:ascii="Arial" w:hAnsi="Arial" w:cs="Arial"/>
          <w:b/>
          <w:b/>
          <w:sz w:val="24"/>
          <w:szCs w:val="24"/>
          <w:u w:val="single"/>
        </w:rPr>
      </w:pPr>
      <w:r>
        <w:rPr>
          <w:rFonts w:cs="Arial" w:ascii="Arial" w:hAnsi="Arial"/>
          <w:b/>
          <w:sz w:val="24"/>
          <w:szCs w:val="24"/>
        </w:rPr>
        <w:t>“</w:t>
      </w:r>
      <w:r>
        <w:rPr>
          <w:rFonts w:cs="Arial" w:ascii="Arial" w:hAnsi="Arial"/>
          <w:b/>
          <w:sz w:val="24"/>
          <w:szCs w:val="24"/>
          <w:u w:val="single"/>
        </w:rPr>
        <w:t>OS HOMENS QUE O ROUBARAM SÃO MARINHEIROS, NÃO É?</w:t>
      </w:r>
      <w:r>
        <w:rPr>
          <w:rFonts w:cs="Arial" w:ascii="Arial" w:hAnsi="Arial"/>
          <w:b/>
          <w:sz w:val="24"/>
          <w:szCs w:val="24"/>
        </w:rPr>
        <w:t xml:space="preserve"> </w:t>
      </w:r>
      <w:r>
        <w:rPr>
          <w:rFonts w:cs="Arial" w:ascii="Arial" w:hAnsi="Arial"/>
          <w:b/>
          <w:sz w:val="24"/>
          <w:szCs w:val="24"/>
          <w:u w:val="single"/>
        </w:rPr>
        <w:t>POIS BEM, TOME DE OUTROS MARINHEIROS O QUE AQUELES LHE ROUBARAM.</w:t>
      </w:r>
      <w:r>
        <w:rPr>
          <w:rFonts w:cs="Arial" w:ascii="Arial" w:hAnsi="Arial"/>
          <w:b/>
          <w:sz w:val="24"/>
          <w:szCs w:val="24"/>
        </w:rPr>
        <w:t>”</w:t>
      </w:r>
    </w:p>
    <w:p>
      <w:pPr>
        <w:pStyle w:val="Normal"/>
        <w:jc w:val="both"/>
        <w:rPr/>
      </w:pPr>
      <w:r>
        <w:rPr>
          <w:rFonts w:eastAsia="Arial" w:cs="Arial" w:ascii="Arial" w:hAnsi="Arial"/>
          <w:b/>
          <w:sz w:val="24"/>
          <w:szCs w:val="24"/>
        </w:rPr>
        <w:t xml:space="preserve">    </w:t>
      </w:r>
      <w:r>
        <w:rPr>
          <w:rFonts w:cs="Arial" w:ascii="Arial" w:hAnsi="Arial"/>
          <w:b/>
          <w:sz w:val="24"/>
          <w:szCs w:val="24"/>
          <w:u w:val="single"/>
        </w:rPr>
        <w:t>UENAMON ACEITA, PORTANTO, A ARTIMANHA QUE LHE É PROPOSTA, ENCONTRA UM NAVIO QUE ACEITA LEVÁ-LO, COM O QUE RESTA DE SEU CARREGAMENTO, ATÉ TIRO, E DE LÁ ATÉ BIBLOS.</w:t>
      </w:r>
    </w:p>
    <w:p>
      <w:pPr>
        <w:pStyle w:val="Normal"/>
        <w:jc w:val="both"/>
        <w:rPr>
          <w:rFonts w:ascii="Arial" w:hAnsi="Arial" w:cs="Arial"/>
          <w:b/>
          <w:b/>
          <w:i/>
          <w:i/>
          <w:sz w:val="24"/>
          <w:szCs w:val="24"/>
          <w:u w:val="single"/>
        </w:rPr>
      </w:pPr>
      <w:r>
        <w:rPr>
          <w:rFonts w:cs="Arial" w:ascii="Arial" w:hAnsi="Arial"/>
          <w:b/>
          <w:i/>
          <w:sz w:val="24"/>
          <w:szCs w:val="24"/>
          <w:u w:val="single"/>
        </w:rPr>
        <w:t>(OBS.: NOTE QUE A MORAL OU O PENSAMENTO É O MESMO PENSAMENTO DOS MAFIOSOS, EM CERTOS ASPECTOS):</w:t>
      </w:r>
    </w:p>
    <w:p>
      <w:pPr>
        <w:pStyle w:val="Normal"/>
        <w:jc w:val="both"/>
        <w:rPr/>
      </w:pPr>
      <w:r>
        <w:rPr>
          <w:rFonts w:eastAsia="Arial" w:cs="Arial" w:ascii="Arial" w:hAnsi="Arial"/>
          <w:b/>
          <w:sz w:val="24"/>
          <w:szCs w:val="24"/>
        </w:rPr>
        <w:t xml:space="preserve">   </w:t>
      </w:r>
      <w:r>
        <w:rPr>
          <w:rFonts w:cs="Arial" w:ascii="Arial" w:hAnsi="Arial"/>
          <w:b/>
          <w:sz w:val="24"/>
          <w:szCs w:val="24"/>
          <w:u w:val="single"/>
        </w:rPr>
        <w:t>FAZ-SE LADRÃO POR SUA VEZ E ROUBA DO COMANDANTE DO NAVIO O EQUIVALENTE ÀS SUAS PERDAS. MAS COMO NÃO LHE AGRADA NEM UM POUCO AGIR ASSIM, EIS O QUE DIZ AOS MARINHEIROS:</w:t>
      </w:r>
    </w:p>
    <w:p>
      <w:pPr>
        <w:pStyle w:val="Normal"/>
        <w:jc w:val="both"/>
        <w:rPr>
          <w:rFonts w:ascii="Arial" w:hAnsi="Arial" w:cs="Arial"/>
          <w:b/>
          <w:b/>
          <w:sz w:val="24"/>
          <w:szCs w:val="24"/>
          <w:u w:val="single"/>
        </w:rPr>
      </w:pPr>
      <w:r>
        <w:rPr>
          <w:rFonts w:cs="Arial" w:ascii="Arial" w:hAnsi="Arial"/>
          <w:b/>
          <w:sz w:val="24"/>
          <w:szCs w:val="24"/>
        </w:rPr>
        <w:t>“</w:t>
      </w:r>
      <w:r>
        <w:rPr>
          <w:rFonts w:cs="Arial" w:ascii="Arial" w:hAnsi="Arial"/>
          <w:b/>
          <w:sz w:val="24"/>
          <w:szCs w:val="24"/>
          <w:u w:val="single"/>
        </w:rPr>
        <w:t>SE ESTOU LHES ROUBANDO, É PORQUE ME ROUBARAM. ENCONTREM OS HOMENS QUE PEGARAM MEU OURO E EU DEVOLVEREI O DE VOCÊS</w:t>
      </w:r>
      <w:r>
        <w:rPr>
          <w:rFonts w:cs="Arial" w:ascii="Arial" w:hAnsi="Arial"/>
          <w:b/>
          <w:sz w:val="24"/>
          <w:szCs w:val="24"/>
        </w:rPr>
        <w:t>.”</w:t>
      </w:r>
    </w:p>
    <w:p>
      <w:pPr>
        <w:pStyle w:val="Normal"/>
        <w:jc w:val="both"/>
        <w:rPr/>
      </w:pPr>
      <w:r>
        <w:rPr>
          <w:rFonts w:eastAsia="Arial" w:cs="Arial" w:ascii="Arial" w:hAnsi="Arial"/>
          <w:b/>
          <w:sz w:val="24"/>
          <w:szCs w:val="24"/>
        </w:rPr>
        <w:t xml:space="preserve">    </w:t>
      </w:r>
      <w:r>
        <w:rPr>
          <w:rFonts w:cs="Arial" w:ascii="Arial" w:hAnsi="Arial"/>
          <w:b/>
          <w:sz w:val="24"/>
          <w:szCs w:val="24"/>
          <w:u w:val="single"/>
        </w:rPr>
        <w:t>Um último ponto interessante que se pode depreender da História é a MORAL TORPE (ou mesmo amoral)</w:t>
      </w:r>
      <w:r>
        <w:rPr>
          <w:rFonts w:cs="Arial" w:ascii="Arial" w:hAnsi="Arial"/>
          <w:b/>
          <w:sz w:val="24"/>
          <w:szCs w:val="24"/>
        </w:rPr>
        <w:t xml:space="preserve"> e compensatória dos Egípcios da Dinastia Ramsética. Para alcançar seus objetivos, o indivíduo não hesitou em roubar daqueles a quem teve acesso e, como forma de compensação disse apenas que roubara porque fora roubado antes e que devolveria o que pegara se aqueles a quem roubaram recuperassem seu ouro. Mesmo tendo tudo isso sido em defesa dos interesses de Amon, foram atos que bateram de frente com a Maat, sendo assim, não seriam praticados por um Egípcio de Fé de períodos um pouco mais anteriores. </w:t>
      </w:r>
      <w:r>
        <w:rPr>
          <w:rFonts w:cs="Arial" w:ascii="Arial" w:hAnsi="Arial"/>
          <w:b/>
          <w:sz w:val="24"/>
          <w:szCs w:val="24"/>
          <w:u w:val="single"/>
        </w:rPr>
        <w:t>AH SIM, NO CASO DE UENAMON, O CRIME COMPENSOU E MUITO, AFINAL, SE TORNOU PROTEGIDO DO FARAÓ NO FINAL</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ho que a Babilônia, a Mesopotâmia, Roma e China são por mérito, berços da corrupção.</w:t>
      </w:r>
    </w:p>
    <w:p>
      <w:pPr>
        <w:pStyle w:val="Normal"/>
        <w:jc w:val="both"/>
        <w:rPr/>
      </w:pPr>
      <w:r>
        <w:rPr>
          <w:rFonts w:eastAsia="Arial" w:cs="Arial" w:ascii="Arial" w:hAnsi="Arial"/>
          <w:b/>
          <w:sz w:val="24"/>
          <w:szCs w:val="24"/>
        </w:rPr>
        <w:t xml:space="preserve">   </w:t>
      </w:r>
      <w:r>
        <w:rPr>
          <w:rFonts w:cs="Arial" w:ascii="Arial" w:hAnsi="Arial"/>
          <w:b/>
          <w:sz w:val="24"/>
          <w:szCs w:val="24"/>
        </w:rPr>
        <w:t>Babilônia foi uma região histórica e antiga civilização localizada na região da Mesopotâmia, centrado na cidade de Babilônia e que chegou a estender-se pela Acádia e Suméria, arrebatando a hegemonia às dinastias amorritas de Isin e Larsa do chamado Renascimento sumério. A sua história divide-se em duas etapas principais, separadas entre si pelo período de domínio assírio; o Império Paleobabilônico ou amorrita (1.792 a.C. – 1.595 a.C.) e o Império Neobabilônico ou caldeu (626 a.C.–539 a.C.). O Império Neobabilônico foi sucedido pelo Império Aquemênida após as conquistas de Ciro II, o Grande.</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A etimologia de Babilônia deriva do termo grego Babylon, forma grega do acádio </w:t>
      </w:r>
      <w:r>
        <w:rPr>
          <w:rFonts w:cs="Arial" w:ascii="Arial" w:hAnsi="Arial"/>
          <w:b/>
          <w:i/>
          <w:sz w:val="24"/>
          <w:szCs w:val="24"/>
        </w:rPr>
        <w:t>Babilum</w:t>
      </w:r>
      <w:r>
        <w:rPr>
          <w:rFonts w:cs="Arial" w:ascii="Arial" w:hAnsi="Arial"/>
          <w:b/>
          <w:sz w:val="24"/>
          <w:szCs w:val="24"/>
        </w:rPr>
        <w:t>, que significa "Porta de Deus". Na Bíblia a região é chamada Babe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formação do Segundo Império Babilônico ocorreu no ano de 612 a.C.. Após os caldeus terem derrotados os assírios, a Babilônia passou a ser dominada pelos caldeus. Com a morte do rei assírio Assurbanipal (690-627 a.C.), o governante da Babilônia, Nabopolossar (625-605 a.C.), reafirmou alianças com os povos medos e persas e concretizou a derrota assíri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 primeiras cidades que os caldeus tomaram após a derrota dos assírios foram Assur e Nínive (cidade que tinha a maior biblioteca da Antiguidade). As conquistas realizadas pela expansão territorial babilônica fizeram com que Nabucodonosor adquirisse imensas riquezas, o que o possibilitou a realização de grandiosas obras arquitetônicas como a ‘Torre de Babel’, ou zigurate, e os ‘Jardins Suspensos da Babilôni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bucodonosor era muito preocupado em criar uma cidade esplendorosa e em ostentar o seu poder, característica que o levou a construir a chamada ‘Torre de Babel’ (nome bíblico), ou zigurate (torre de várias elevações que possuía no topo um observatório astronômic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Jardins Suspensos’ da Babilônia foram outro grande feito arquitetônico realizado por Nabucodonosor. A obra era composta por seis terraços em forma de andares, sustentados por grandiosas colunas. Cada andar continha um jardim com várias espécies de plantas, sendo importante ressaltar que não existe nenhum vestígio arqueológico da construção, somente relatos escrit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pós a morte de Nabucodonosor, o Segundo Império Babilônico entrou em decadência por falta de administração, levando a conflitos internos. No ano de 539 a.C., os babilônios acabaram conquistados e submetidos, pelo rei Ciro II, ao Império Pers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539 a. C., Ciro, rei da Pérsia, aproveitou-se da decadência moral e militar da grande cidade e atacou-a, tornando impossível qualquer resistência. Os exércitos persas entraram na cidade sitiada sob os aplausos do povo, fato incomum na Antiguidade. A corrupção e as imoralidades vividas na corte de Nabonide, seu último rei, provocaram o descontentamento do povo, o que facilitou ainda mais a conquista persa. Era o fim do Império Babilônic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berço da civilização também foi o local de nascimento da atrocidade? Historiadores vêm pesquisando as formas de tortura mais extremas do mundo antigo. Entre outras coisas, eles descobriram que, na época, “sentar na banheira” era uma forma bem cruel de morrer.</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NO TOTAL, JÚLIO CESAR ESTIMOU TER MATADO 1.192.000 INIMIGOS DURANTE SEU IMPÉRIO.</w:t>
      </w:r>
      <w:r>
        <w:rPr>
          <w:rFonts w:cs="Arial" w:ascii="Arial" w:hAnsi="Arial"/>
          <w:b/>
          <w:sz w:val="24"/>
          <w:szCs w:val="24"/>
        </w:rPr>
        <w:t xml:space="preserve"> </w:t>
      </w:r>
      <w:r>
        <w:rPr>
          <w:rFonts w:cs="Arial" w:ascii="Arial" w:hAnsi="Arial"/>
          <w:b/>
          <w:sz w:val="24"/>
          <w:szCs w:val="24"/>
          <w:u w:val="single"/>
        </w:rPr>
        <w:t>ENQUANTO ISSO, O IMPERADOR TIBERIUS AMARRAVA COM UM LAÇO AS URETRAS DOS HOMENS E OS FORÇAVA A BEBER VINHO. E COM CALÍGULA, TORNOU-SE COMUM SERRAR NOBRES AO ME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recem práticas ruins – mas terão sido as mais cruéis? Entrariam na lista das 10 maiores barbaridades?</w:t>
      </w:r>
    </w:p>
    <w:p>
      <w:pPr>
        <w:pStyle w:val="Normal"/>
        <w:jc w:val="both"/>
        <w:rPr/>
      </w:pPr>
      <w:r>
        <w:rPr>
          <w:rFonts w:eastAsia="Arial" w:cs="Arial" w:ascii="Arial" w:hAnsi="Arial"/>
          <w:b/>
          <w:sz w:val="24"/>
          <w:szCs w:val="24"/>
        </w:rPr>
        <w:t xml:space="preserve">   </w:t>
      </w:r>
      <w:r>
        <w:rPr>
          <w:rFonts w:cs="Arial" w:ascii="Arial" w:hAnsi="Arial"/>
          <w:b/>
          <w:sz w:val="24"/>
          <w:szCs w:val="24"/>
          <w:u w:val="single"/>
        </w:rPr>
        <w:t>NO EXTREMO ORIENTE ANTIGO, ONDE HAVIA GRANDES ESTADOS COM DIFERENTES ETNIAS, OS LÍDERES DEMONSTRAVAM SUA FORÇA INVENTANDO CRIATIVAS NOVAS FORMAS DE TORTURA E MÉTODOS DE EXECUÇÃO AGONIZANTES – PARA MANTER A POPULAÇÃO OBEDIENT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Porém, no transcurso da história foram desenvolvidas variadas formas de torturar alguém ou um grupo de pessoas, até o moderníssimo assédio moral, que não deixa de ser uma forma de tortura praticada a céu aberto e em qualquer lugar. </w:t>
      </w:r>
      <w:r>
        <w:rPr>
          <w:rFonts w:cs="Arial" w:ascii="Arial" w:hAnsi="Arial"/>
          <w:b/>
          <w:sz w:val="24"/>
          <w:szCs w:val="24"/>
          <w:u w:val="single"/>
        </w:rPr>
        <w:t>SERIA A FAMOSA TORTURA PSICOLÓGICA QUE VAI MINANDO A AUTOESTIMA E A CAPACIDADE DE SOCIALIZAÇÃO DE ALGUÉM, SEJA NO AMBIENTE DE TRABALHO OU NA PRÓPRIA RESIDÊNCIA</w:t>
      </w:r>
      <w:r>
        <w:rPr>
          <w:rFonts w:cs="Arial" w:ascii="Arial" w:hAnsi="Arial"/>
          <w:b/>
          <w:sz w:val="24"/>
          <w:szCs w:val="24"/>
        </w:rPr>
        <w:t xml:space="preserve">.  </w:t>
      </w:r>
      <w:r>
        <w:rPr>
          <w:rFonts w:cs="Arial" w:ascii="Arial" w:hAnsi="Arial"/>
          <w:b/>
          <w:i/>
          <w:sz w:val="24"/>
          <w:szCs w:val="24"/>
          <w:u w:val="single"/>
        </w:rPr>
        <w:t>(PODERÍAMOS CITAR O GOVERNO BRASILEIRO AMEAÇANDO EXCLUIR BOLSA-FAMÍLIA NA ELEIÇÃO DE 2014 POR EXEMPLO</w:t>
      </w:r>
      <w:r>
        <w:rPr>
          <w:rFonts w:cs="Arial" w:ascii="Arial" w:hAnsi="Arial"/>
          <w:b/>
          <w:i/>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odos nós também conhecemos de ouvir falar sobre os famosos palitinhos de bambu sob as unhas e as gotas que pingam de um balde durante horas ou dias na testa de alguém. Isso pode levar à loucura, mas o que não sabemos é como essas formas, e outras mais, surgiram e eram aplicadas. O historiador e professor de história antiga alemão, Martin Zimmerman, acabou de lançar o livro “Extreme Formen von Gewalt in Bild und Text des Altertums” (Algo como Formas Extremas de Violência em Textos e Imagens da Antiguidade), que segundo suas palavras inspiram </w:t>
      </w:r>
      <w:r>
        <w:rPr>
          <w:rFonts w:cs="Arial" w:ascii="Arial" w:hAnsi="Arial"/>
          <w:b/>
          <w:i/>
          <w:sz w:val="24"/>
          <w:szCs w:val="24"/>
        </w:rPr>
        <w:t>“asco, pavor, horror e repugnância”.</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O autor do artigo que está no Spiegel Online, Matthias Schulz, recorre a Suetônio e “Os 12 Césares”, para iniciar o artigo citando algumas das formas prediletas de tortura exercidas por alguns imperadores romanos </w:t>
      </w:r>
      <w:r>
        <w:rPr>
          <w:rFonts w:cs="Arial" w:ascii="Arial" w:hAnsi="Arial"/>
          <w:b/>
          <w:sz w:val="24"/>
          <w:szCs w:val="24"/>
          <w:u w:val="single"/>
        </w:rPr>
        <w:t>COMO O CASO DE TIBÉRIO, QUE ANTES DE FAZER O TORTURADO TOMAR LITROS DE VINHO, AMARRAVA O PÊNIS DO CONDENADO COM UM GARROTE. LOGO, ESTE NÃO PODERIA URINAR E ACABAVA MORRENDO APÓS O ROMPIMENTO DA BEXIGA.</w:t>
      </w:r>
      <w:r>
        <w:rPr>
          <w:rFonts w:cs="Arial" w:ascii="Arial" w:hAnsi="Arial"/>
          <w:b/>
          <w:sz w:val="24"/>
          <w:szCs w:val="24"/>
        </w:rPr>
        <w:t xml:space="preserve"> (Isso era comum em Roma e vemos até no filme: “Calígula” de Tinto Bras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ANTIGO IMPÉRIO ROMANO ESTÁ RECHEADO DE EXEMPLOS QUE NOS MOSTRAM O QUANTO A CORRUPÇÃO ERA PRATICADA DE MODO QUE NÃO SOMENTE O GOVERNO COMO A PRÓPRIA POPULAÇÃO SE ADAPTARAM A ESSA REALIDADE - que, por sinal, acompanhou o nascimento, apogeu e declínio do grande império.</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O DESEJO DE DOMÍNIO SOBRE O OUTR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 ideias abaixo mostram que o amor pelo dinheiro e pela vida fácil acompanha a humanidade há milênios. As apresentações reforçam que o meio e a educação é a base da disseminação da corrupção entre os homen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Em outra ocasião, falamos que a divisão setorial e hierárquica na administração pública mais ou menos como a concebeu hoje, teve origem na antiga Grécia, mais precisamente na Atenas clássic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oma “modernizou” tal prática e pretendeu manter um serviço público eficiente, suficientemente capaz de atender à demanda social-administrativa do govern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bora alguns imperadores não tenham medido esforços no sentido de combater a corrupção (foi lá, por exemplo, que surgiram os livros contábeis e a obrigação do governo prestar contas de suas receitas e gastos, bem como foi na velha Roma que surgiram os diários oficiais, cuja finalidade - dentre outras - era controlar os gastos e as atitudes tirânicas dos governadores), o que se viu no vasto Império foi o crescente número de casos de corrupção, cujos protagonistas iam do mais baixo ao mais alto escalão.</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Os militares, a quem cabia o dever legal de prender eventuais criminosos, encabeçavam, ao lado da elite imperial, a relação dos grandes protagonistas dessa mazela. </w:t>
      </w:r>
      <w:r>
        <w:rPr>
          <w:rFonts w:cs="Arial" w:ascii="Arial" w:hAnsi="Arial"/>
          <w:b/>
          <w:sz w:val="24"/>
          <w:szCs w:val="24"/>
          <w:u w:val="single"/>
        </w:rPr>
        <w:t>NOS CAMPOS, POR EXEMPLO, ELES EXIGIAM QUE OS POVOADOS LHES GARANTISSEM CERTA QUANTIA, DE SORTE QUE O MONTANTE FOSSE PAGO CONTINUAMENTE, COMO SE FOSSE UMA GRATIFICAÇÃO INSTITUCIONAL</w:t>
      </w:r>
      <w:r>
        <w:rPr>
          <w:rFonts w:cs="Arial" w:ascii="Arial" w:hAnsi="Arial"/>
          <w:b/>
          <w:sz w:val="24"/>
          <w:szCs w:val="24"/>
        </w:rPr>
        <w:t>.</w:t>
      </w:r>
    </w:p>
    <w:p>
      <w:pPr>
        <w:pStyle w:val="Normal"/>
        <w:jc w:val="both"/>
        <w:rPr/>
      </w:pPr>
      <w:r>
        <w:rPr>
          <w:rFonts w:eastAsia="Arial" w:cs="Arial" w:ascii="Arial" w:hAnsi="Arial"/>
          <w:b/>
          <w:sz w:val="24"/>
          <w:szCs w:val="24"/>
        </w:rPr>
        <w:t xml:space="preserve">   </w:t>
      </w:r>
      <w:r>
        <w:rPr>
          <w:rFonts w:cs="Arial" w:ascii="Arial" w:hAnsi="Arial"/>
          <w:b/>
          <w:sz w:val="24"/>
          <w:szCs w:val="24"/>
          <w:u w:val="single"/>
        </w:rPr>
        <w:t>Eram os mesmos militares que exigiam, ainda, uma espécie de dízimo de tudo o que era produzido no campo.</w:t>
      </w:r>
      <w:r>
        <w:rPr>
          <w:rFonts w:cs="Arial" w:ascii="Arial" w:hAnsi="Arial"/>
          <w:b/>
          <w:sz w:val="24"/>
          <w:szCs w:val="24"/>
        </w:rPr>
        <w:t xml:space="preserve"> Assim, os trabalhadores eram obrigados a levar para celeiros públicos parte do trigo colhido para o sustento familiar.   O corporativismo entre os próprios militares era algo notório: para desfrutar de uma “folga”, de um repouso, bastava o subordinado comprar tal direito, ofertando ao seu chefe o que este julgasse suficiente para o caso em quest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tribui-se principalmente à corrupção o fato de haver – em tempos de paz - considerável baixa no quadro de efetivos nos vários regimentos, pois, em vez de estar em serviço no horário de serviço, o soldado “dava” uma escapulida, a fim de praticar atos alheios a sua tarefa militar, dentre as quais namorar e praticar roubos. Isto mesmo: o dinheiro obtido nos roubos era utilizado, em boa parte, para comprar o próprio chef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rnou-se, assim, um ciclo vicioso, tão vicioso que ao perceber que um soldado estava enriquecendo, seus superiores ordenavam-lhe várias tarefas, pois sabiam que, para se livrar de tais obrigações, o soldado lhes pagaria maior quantia pelo repouso, pelo não cumprimento das exigências então impost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CORRUPÇÃO ERA UMA PRÁTICA COMUM, TÃO COMUM QUE (SEM EXAGEROS) ACABOU SE TORNANDO UM MODISMO, ALGO NATURAL, algo esperado por quem adentrasse ou precisasse do serviço público. O funcionário romano – pasmem – estava tão habituado ao referido crime que, para praticar um simples ato institucional, exigia algo de quem estivesse precisando do serviço público. Houve, inclusive, tabelamento de preços dos atos sujeitos à corrupç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o ingressar no serviço público, o recém-servidor deveria (por costume) dar uma gorjeta ao seu chefe imediato. Era uma espécie de aviso de como a coisa funcionav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OS GOVERNADORES DAS PROVÍNCIAS ERAM OS MAIS AGRACIADOS COM O CORROMPIDO SISTEMA.</w:t>
      </w:r>
      <w:r>
        <w:rPr>
          <w:rFonts w:cs="Arial" w:ascii="Arial" w:hAnsi="Arial"/>
          <w:b/>
          <w:sz w:val="24"/>
          <w:szCs w:val="24"/>
        </w:rPr>
        <w:t xml:space="preserve"> </w:t>
      </w:r>
      <w:r>
        <w:rPr>
          <w:rFonts w:cs="Arial" w:ascii="Arial" w:hAnsi="Arial"/>
          <w:b/>
          <w:sz w:val="24"/>
          <w:szCs w:val="24"/>
          <w:u w:val="single"/>
        </w:rPr>
        <w:t>NÃO HESITAVAM AO OFERECEREM VULTOSAS PROPINAS AOS INSPETORES IMPERAIS, QUE, POR SUA VEZ, TAMBÉM NÃO PENSAVAM DUAS VEZES E ACABAVAM RECEBENDO O FRUTO DA CORRUPÇ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m desses governadores (após ser processado por crime de corrupção - uma raridade), em uma carta endereçada à amante, exclama: “Alegria Alegria! Venho a ti livre de minhas dívidas, depois de colocar à venda a metade de meus administrados”.</w:t>
      </w:r>
    </w:p>
    <w:p>
      <w:pPr>
        <w:pStyle w:val="Normal"/>
        <w:jc w:val="both"/>
        <w:rPr/>
      </w:pPr>
      <w:r>
        <w:rPr>
          <w:rFonts w:eastAsia="Arial" w:cs="Arial" w:ascii="Arial" w:hAnsi="Arial"/>
          <w:b/>
          <w:sz w:val="24"/>
          <w:szCs w:val="24"/>
        </w:rPr>
        <w:t xml:space="preserve">   </w:t>
      </w:r>
      <w:r>
        <w:rPr>
          <w:rFonts w:cs="Arial" w:ascii="Arial" w:hAnsi="Arial"/>
          <w:b/>
          <w:sz w:val="24"/>
          <w:szCs w:val="24"/>
          <w:u w:val="single"/>
        </w:rPr>
        <w:t>SÊNECA, ABORDANDO O TEMA, DIZ QUE PILHAR AS PROVÍNCIAS COMO GOVERNADOR ERA “O CAMINHO SENATORIAL PARA O ENRIQUECIMENTO”. DO PONTO DE VISTA FINANCEIRO, ERA PREFERÍVEL SER GOVERNADOR AO CARGO DE SENADOR. O PODER CENTRAL, NA MAIORIA DAS VEZES, FAZIA VISTAS GROSSAS, DESDE, É CLARO, QUE RECEBESSE A PARTE QUE LHE TOCAVA.</w:t>
      </w:r>
    </w:p>
    <w:p>
      <w:pPr>
        <w:pStyle w:val="Normal"/>
        <w:jc w:val="both"/>
        <w:rPr/>
      </w:pPr>
      <w:r>
        <w:rPr>
          <w:rFonts w:eastAsia="Arial" w:cs="Arial" w:ascii="Arial" w:hAnsi="Arial"/>
          <w:b/>
          <w:sz w:val="24"/>
          <w:szCs w:val="24"/>
        </w:rPr>
        <w:t xml:space="preserve">   </w:t>
      </w:r>
      <w:r>
        <w:rPr>
          <w:rFonts w:cs="Arial" w:ascii="Arial" w:hAnsi="Arial"/>
          <w:b/>
          <w:sz w:val="24"/>
          <w:szCs w:val="24"/>
          <w:u w:val="single"/>
        </w:rPr>
        <w:t>CÍCERO, FAMOSO ROMANO POR SUA ERUDIÇÃO, DEPOIS DE UM ANO COMO GOVERNADOR DE PROVÍNCIA, VOLTOU PARA CASA MILIONÁRIO.</w:t>
      </w:r>
      <w:r>
        <w:rPr>
          <w:rFonts w:cs="Arial" w:ascii="Arial" w:hAnsi="Arial"/>
          <w:b/>
          <w:sz w:val="24"/>
          <w:szCs w:val="24"/>
        </w:rPr>
        <w:t xml:space="preserve"> E não escondeu sua façanha. Ele, que se tornou senador não pelo fato de ascender de família tradicional, mas pela enorme capacidade oratória (o que engradecia o Senado), </w:t>
      </w:r>
      <w:r>
        <w:rPr>
          <w:rFonts w:cs="Arial" w:ascii="Arial" w:hAnsi="Arial"/>
          <w:b/>
          <w:sz w:val="24"/>
          <w:szCs w:val="24"/>
          <w:u w:val="single"/>
        </w:rPr>
        <w:t>REPRESENTA NA ATUALIDADE, AQUELES QUE, TENDO UM HISTÓRICO DE POBREZA EM SUA VIDA JUVENIL, NÃO PENSAM MAIS DO QUE UMA VEZ E SACAM OS COFRES PÚBLICOS, MOVIDOS POR RAZÕES ALHEIAS À ÉTICA SOCIAL E CONSTITUCIONAL.</w:t>
      </w:r>
    </w:p>
    <w:p>
      <w:pPr>
        <w:pStyle w:val="Normal"/>
        <w:jc w:val="both"/>
        <w:rPr>
          <w:rFonts w:ascii="Arial" w:hAnsi="Arial" w:cs="Arial"/>
          <w:b/>
          <w:b/>
          <w:sz w:val="24"/>
          <w:szCs w:val="24"/>
          <w:u w:val="single"/>
        </w:rPr>
      </w:pPr>
      <w:r>
        <w:rPr>
          <w:rFonts w:cs="Arial" w:ascii="Arial" w:hAnsi="Arial"/>
          <w:b/>
          <w:sz w:val="24"/>
          <w:szCs w:val="24"/>
          <w:u w:val="single"/>
        </w:rPr>
      </w:r>
    </w:p>
    <w:p>
      <w:pPr>
        <w:pStyle w:val="ListParagraph"/>
        <w:numPr>
          <w:ilvl w:val="0"/>
          <w:numId w:val="2"/>
        </w:numPr>
        <w:jc w:val="both"/>
        <w:rPr/>
      </w:pPr>
      <w:r>
        <w:rPr>
          <w:rFonts w:cs="Arial" w:ascii="Arial" w:hAnsi="Arial"/>
          <w:b/>
          <w:sz w:val="24"/>
          <w:szCs w:val="24"/>
          <w:u w:val="single"/>
        </w:rPr>
        <w:t>NER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ero Cláudio César Augusto Germânico (em latim Nero Claudius Cæsar Augustus Germanicus; Anzio, 15 de dezembro de 37 d.C. — Roma, 9 de junho de 68),1 foi um imperador romano que governou de 13 de outubro de 54 até a sua morte, a 9 de junho de 68.</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scido com o nome de Lúcio Domício Enobarbo, era descendente de uma das principais famílias romanas, pelo pai Cneu Domício Enobarbo e da família imperial júlio-claudiana2 através da mãe Agripina, a Jovem, filha de Germânico e neta de César Augusto. Ascendeu ao trono após a morte do seu tio Cláudio, que o nomeara o seu sucessor.</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urante o seu governo, focou-se principalmente na diplomacia e no comércio, e tentou aumentar o capital cultural do império. Ordenou a construção de diversos teatros e promoveu os jogos e provas atléticas. Diplomática e militarmente, o seu reinado caracterizou-se pelo sucesso contra o Império Parta, a repressão da revolta dos britânicos (60–61) e uma melhora das relações com Grécia. </w:t>
      </w:r>
      <w:r>
        <w:rPr>
          <w:rFonts w:cs="Arial" w:ascii="Arial" w:hAnsi="Arial"/>
          <w:b/>
          <w:sz w:val="24"/>
          <w:szCs w:val="24"/>
          <w:u w:val="single"/>
        </w:rPr>
        <w:t>EM 68 OCORREU UM GOLPE DE ESTADO DE VÁRIOS GOVERNADORES, APÓS O QUAL, APARENTEMENTE, FOI FORÇADO A SUICIDAR-SE.</w:t>
      </w:r>
    </w:p>
    <w:p>
      <w:pPr>
        <w:pStyle w:val="Normal"/>
        <w:jc w:val="both"/>
        <w:rPr/>
      </w:pPr>
      <w:r>
        <w:rPr>
          <w:rFonts w:eastAsia="Arial" w:cs="Arial" w:ascii="Arial" w:hAnsi="Arial"/>
          <w:b/>
          <w:sz w:val="24"/>
          <w:szCs w:val="24"/>
        </w:rPr>
        <w:t xml:space="preserve">   </w:t>
      </w:r>
      <w:r>
        <w:rPr>
          <w:rFonts w:cs="Arial" w:ascii="Arial" w:hAnsi="Arial"/>
          <w:b/>
          <w:sz w:val="24"/>
          <w:szCs w:val="24"/>
          <w:u w:val="single"/>
        </w:rPr>
        <w:t>O REINADO DE NERO É ASSOCIADO HABITUALMENTE À TIRANIA E À EXTRAVAGÂNCIA. É RECORDADO POR UMA SÉRIE DE EXECUÇÕES SISTEMÁTICAS, INCLUINDO A DA SUA PRÓPRIA MÃE E O SEU MEIO-IRMÃO BRITÂNICO, E SOBRETUDO PELA CRENÇA GENERALIZADA DE QUE, ENQUANTO ROMA ARDIA, ELE ESTARIA COMPONDO COM A SUA LIRA, ALÉM DE SER UM IMPLACÁVEL PERSEGUIDOR DOS CRISTÃOS.</w:t>
      </w:r>
      <w:r>
        <w:rPr>
          <w:rFonts w:cs="Arial" w:ascii="Arial" w:hAnsi="Arial"/>
          <w:b/>
          <w:sz w:val="24"/>
          <w:szCs w:val="24"/>
        </w:rPr>
        <w:t xml:space="preserve"> Estas opiniões são baseadas primariamente nos escritos dos historiadores Tácito, Suetônio e Dião Cássio.</w:t>
      </w:r>
    </w:p>
    <w:p>
      <w:pPr>
        <w:pStyle w:val="Normal"/>
        <w:jc w:val="both"/>
        <w:rPr/>
      </w:pPr>
      <w:r>
        <w:rPr>
          <w:rFonts w:eastAsia="Arial" w:cs="Arial" w:ascii="Arial" w:hAnsi="Arial"/>
          <w:b/>
          <w:sz w:val="24"/>
          <w:szCs w:val="24"/>
        </w:rPr>
        <w:t xml:space="preserve">   </w:t>
      </w:r>
      <w:r>
        <w:rPr>
          <w:rFonts w:cs="Arial" w:ascii="Arial" w:hAnsi="Arial"/>
          <w:b/>
          <w:sz w:val="24"/>
          <w:szCs w:val="24"/>
          <w:u w:val="single"/>
        </w:rPr>
        <w:t>NERO MANDOU MATAR A PRÓPRIA MÃE, DUAS ESPOSAS E ATÉ SÃO PEDRO.</w:t>
      </w:r>
      <w:r>
        <w:rPr>
          <w:rFonts w:cs="Arial" w:ascii="Arial" w:hAnsi="Arial"/>
          <w:b/>
          <w:sz w:val="24"/>
          <w:szCs w:val="24"/>
        </w:rPr>
        <w:t xml:space="preserve"> Mesmo assim, em seu curto reinado, ele tentou bancar o artista sensível.</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Nero só chegou ao trono por causa de sua mãe, que fez e aconteceu para ver o único filho controlando o império. A história da ascensão do filhinho da Agripina envolve orgias, incesto, assassinatos, intrigas e traições. Nero nasceu com o nome Lucius Domitius Ahenobarbus, filho de Agripina com Gnaeus. </w:t>
      </w:r>
      <w:r>
        <w:rPr>
          <w:rFonts w:cs="Arial" w:ascii="Arial" w:hAnsi="Arial"/>
          <w:b/>
          <w:sz w:val="24"/>
          <w:szCs w:val="24"/>
          <w:u w:val="single"/>
        </w:rPr>
        <w:t>SUA MÃE ERA IRMÃ E AMANTE DO REI DA ÉPOCA, CALÍGULA, E USOU SEU PODER PARA CONSPIRAR CONTRA ELE.</w:t>
      </w:r>
      <w:r>
        <w:rPr>
          <w:rFonts w:cs="Arial" w:ascii="Arial" w:hAnsi="Arial"/>
          <w:b/>
          <w:sz w:val="24"/>
          <w:szCs w:val="24"/>
        </w:rPr>
        <w:t xml:space="preserve"> Calígula descobriu tudo e despachou a mulher para a ilha da Sicília. Enquanto ela estava afastada, seu marido morreu por causa de um edema e o grande imperador foi assassinado.</w:t>
      </w:r>
    </w:p>
    <w:p>
      <w:pPr>
        <w:pStyle w:val="Normal"/>
        <w:jc w:val="both"/>
        <w:rPr/>
      </w:pPr>
      <w:r>
        <w:rPr>
          <w:rFonts w:eastAsia="Arial" w:cs="Arial" w:ascii="Arial" w:hAnsi="Arial"/>
          <w:b/>
          <w:sz w:val="24"/>
          <w:szCs w:val="24"/>
        </w:rPr>
        <w:t xml:space="preserve">   </w:t>
      </w:r>
      <w:r>
        <w:rPr>
          <w:rFonts w:cs="Arial" w:ascii="Arial" w:hAnsi="Arial"/>
          <w:b/>
          <w:sz w:val="24"/>
          <w:szCs w:val="24"/>
        </w:rPr>
        <w:t>Naquela época, Lucius tinha 2 anos de idade. Quem assumiu o poder foi Tiberius Claudius, também sobrinho de Calígula. Nessa dança de cadeiras, Agripina voltou a Roma e se casou com o milionário Gaius Sallustious Passienus Crispus.</w:t>
      </w:r>
      <w:r>
        <w:rPr>
          <w:rFonts w:cs="Arial" w:ascii="Arial" w:hAnsi="Arial"/>
          <w:b/>
          <w:sz w:val="24"/>
          <w:szCs w:val="24"/>
          <w:u w:val="single"/>
        </w:rPr>
        <w:t xml:space="preserve"> AGRIPINA ELA ENVENENOU CRISPUS, FICOU COM O DINHEIRO E COMEÇOU A NAMORAR O PRÓPRIO IMPERADOR CLAUDIUS</w:t>
      </w:r>
      <w:r>
        <w:rPr>
          <w:rFonts w:cs="Arial" w:ascii="Arial" w:hAnsi="Arial"/>
          <w:b/>
          <w:sz w:val="24"/>
          <w:szCs w:val="24"/>
        </w:rPr>
        <w:t xml:space="preserve">. </w:t>
      </w:r>
      <w:r>
        <w:rPr>
          <w:rFonts w:cs="Arial" w:ascii="Arial" w:hAnsi="Arial"/>
          <w:b/>
          <w:sz w:val="24"/>
          <w:szCs w:val="24"/>
          <w:u w:val="single"/>
        </w:rPr>
        <w:t xml:space="preserve">TANTO FEZ QUE CONSEGUIU FAZER COM QUE A RAINHA MESSALINA FOSSE CONDENADA À MORTE POR SUSPEITA DE TRAIÇÃO. </w:t>
      </w:r>
      <w:r>
        <w:rPr>
          <w:rFonts w:cs="Arial" w:ascii="Arial" w:hAnsi="Arial"/>
          <w:b/>
          <w:sz w:val="24"/>
          <w:szCs w:val="24"/>
        </w:rPr>
        <w:t>Com o caminho livre, Agripina casou com o imperador e se tornou rainha.</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CALÍGULA</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Com apenas 24 anos, Calígula ascendeu ao poder. </w:t>
      </w:r>
      <w:r>
        <w:rPr>
          <w:rFonts w:cs="Arial" w:ascii="Arial" w:hAnsi="Arial"/>
          <w:b/>
          <w:sz w:val="24"/>
          <w:szCs w:val="24"/>
          <w:u w:val="single"/>
        </w:rPr>
        <w:t>O JOVEM IMPERADOR ADORAVA OFERECER GRANDES BANQUETES E SE DELICIAVA AO TORTURAR E DECAPITAR BANDIDOS NA MESA DO JANTAR, EM FRENTE A TODOS SEUS CONVIDADOS, QUE FICAVAM ALI PERPLEXOS COM AS RISADAS DE CALÍGULA AO VER O SANGUE JORRAR PELO CHÃO.</w:t>
      </w:r>
      <w:r>
        <w:rPr>
          <w:rFonts w:cs="Arial" w:ascii="Arial" w:hAnsi="Arial"/>
          <w:b/>
          <w:sz w:val="24"/>
          <w:szCs w:val="24"/>
        </w:rPr>
        <w:t xml:space="preserve"> </w:t>
      </w:r>
      <w:r>
        <w:rPr>
          <w:rFonts w:cs="Arial" w:ascii="Arial" w:hAnsi="Arial"/>
          <w:b/>
          <w:sz w:val="24"/>
          <w:szCs w:val="24"/>
          <w:u w:val="single"/>
        </w:rPr>
        <w:t>E SE NÃO BASTASSE, ENQUANTO SEUS CONVIDADOS SE EMBEBEDAVAM ELE ESTUPRAVA SUAS ESPOSAS.</w:t>
      </w:r>
    </w:p>
    <w:p>
      <w:pPr>
        <w:pStyle w:val="Normal"/>
        <w:jc w:val="both"/>
        <w:rPr/>
      </w:pPr>
      <w:r>
        <w:rPr>
          <w:rFonts w:eastAsia="Arial" w:cs="Arial" w:ascii="Arial" w:hAnsi="Arial"/>
          <w:b/>
          <w:sz w:val="24"/>
          <w:szCs w:val="24"/>
        </w:rPr>
        <w:t xml:space="preserve">   </w:t>
      </w:r>
      <w:r>
        <w:rPr>
          <w:rFonts w:cs="Arial" w:ascii="Arial" w:hAnsi="Arial"/>
          <w:b/>
          <w:sz w:val="24"/>
          <w:szCs w:val="24"/>
          <w:u w:val="single"/>
        </w:rPr>
        <w:t>CALÍGULA GOSTAVA DE ESPETÁCULOS PÚBLICOS DE CRUELDADE, POR ISSO, ADORAVA OS CIRCOS ROMANOS QUE COSTUMAVAM EXPOR ESCRAVOS A BRUTALIDADE E VIOLÊNCIA GRATUITA, COMO OS GLADIADORES</w:t>
      </w:r>
      <w:r>
        <w:rPr>
          <w:rFonts w:cs="Arial" w:ascii="Arial" w:hAnsi="Arial"/>
          <w:b/>
          <w:sz w:val="24"/>
          <w:szCs w:val="24"/>
        </w:rPr>
        <w:t>. Estes eram colocados em uma arena com animais ferozes e soldados fortemente armados. Assisti-los tentar sobreviver dos ataques de felinos e dos golpes de espada era a diversão desses eventos. O espetáculo de sangue agradava tanto a Calígula que ele mandou tirar os escudos de proteção dos gladiadores, para que ficassem mais desprotegidos e o show de horrores ficasse ainda mais intens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 não fosse o bastante, o jovem imperador também adorava orgias, tinha o hábito de mandar enfiar estacas de madeira em seus prisioneiros e ainda assim violentá-los sexualmente, enquanto agonizavam de dor. Não obstante, </w:t>
      </w:r>
      <w:r>
        <w:rPr>
          <w:rFonts w:cs="Arial" w:ascii="Arial" w:hAnsi="Arial"/>
          <w:b/>
          <w:sz w:val="24"/>
          <w:szCs w:val="24"/>
          <w:u w:val="single"/>
        </w:rPr>
        <w:t>CALÍGULA ESTUPRAVA CONSTANTEMENTE SUAS TRÊS IRMÃS E CONSIDERAVA O INCESTO COMO UM ATO MÍSTICO QUE REMETIA AOS CASAMENTOS DOS FARAÓS EGÍPCIOS COM SUAS IRMÃS. ELE ACREDITAVA QUE AS ORGIAS OS CONDUZIRIAM À UM ESTADO CÓSMICO, POR MEIO DO QUAL SE ATINGIA O SUBLIME E O TRANSFORMARIA EM UM DEU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anto era o desejo de ser Deus que Calígula mandou construir uma estátua de si mesmo, como se fosse Júpiter, e ordenou que fosse colocado no templo de Jerusalém. Essa atitude denota seu interesse em demonstrar superioridade e poder, pois Júpiter era o senhor do Olimpo e o Templo de Jerusalém local de culto ao Deus de Israe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Imperador humilhava com frequência seus pares, tanto que chegou a nomear seu cavalo como magistrado superior de Roma. O animal era mantido num luxuoso estábulo dentro do palácio imperial e Calígula exigia que os senadores despachassem com o colega equino.</w:t>
      </w:r>
    </w:p>
    <w:p>
      <w:pPr>
        <w:pStyle w:val="Normal"/>
        <w:jc w:val="both"/>
        <w:rPr/>
      </w:pPr>
      <w:r>
        <w:rPr>
          <w:rFonts w:eastAsia="Arial" w:cs="Arial" w:ascii="Arial" w:hAnsi="Arial"/>
          <w:b/>
          <w:sz w:val="24"/>
          <w:szCs w:val="24"/>
        </w:rPr>
        <w:t xml:space="preserve">   </w:t>
      </w:r>
      <w:r>
        <w:rPr>
          <w:rFonts w:cs="Arial" w:ascii="Arial" w:hAnsi="Arial"/>
          <w:b/>
          <w:sz w:val="24"/>
          <w:szCs w:val="24"/>
          <w:u w:val="single"/>
        </w:rPr>
        <w:t>NÃO À TOA, CALÍGULA FOI BRUTALMENTE ASSASSINADO PELOS SENADORES ROMANOS QUE JÁ NÃO SUPORTAVAM MAIS SUA TIRANIA. UM FIM TRÁGICO, TOMBOU AO GOLPE DE 30 ADAGAS NAS COSTAS, MAIS DO QUE LEVOU JÚLIO CÉSAR.</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ListParagraph"/>
        <w:numPr>
          <w:ilvl w:val="0"/>
          <w:numId w:val="2"/>
        </w:numPr>
        <w:jc w:val="both"/>
        <w:rPr/>
      </w:pPr>
      <w:r>
        <w:rPr>
          <w:rFonts w:cs="Arial" w:ascii="Arial" w:hAnsi="Arial"/>
          <w:b/>
          <w:sz w:val="24"/>
          <w:szCs w:val="24"/>
          <w:u w:val="single"/>
        </w:rPr>
        <w:t>CORRUPÇÃO E TORTURAS NA ANTIGUIDADE</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antigo oriente, para que os governantes de vastos impérios mantivessem a população, composta por várias etnias, obedientes, insuflavam o medo através de torturas e execuções agonizant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OS BABILÔNIOS ERAM USUÁRIOS DE PRÁTICAS COMO CORTE DOS LÁBIOS, NARIZ E PÉS, CEGUEIRA, ESTRIPAÇÃO E A REQUINTADA TÉCNICA DE “GOTEJAMENTO” DO CORAÇÃO QUE, DEPOIS, ERA EXTIRPADO.</w:t>
      </w:r>
      <w:r>
        <w:rPr>
          <w:rFonts w:cs="Arial" w:ascii="Arial" w:hAnsi="Arial"/>
          <w:b/>
          <w:sz w:val="24"/>
          <w:szCs w:val="24"/>
        </w:rPr>
        <w:t xml:space="preserve"> </w:t>
      </w:r>
      <w:r>
        <w:rPr>
          <w:rFonts w:cs="Arial" w:ascii="Arial" w:hAnsi="Arial"/>
          <w:b/>
          <w:sz w:val="24"/>
          <w:szCs w:val="24"/>
          <w:u w:val="single"/>
        </w:rPr>
        <w:t>Os Assírios eram mestres em cortar seus inimigos em picadinhos ou passar o fio da espada na barriga dos mesmos, “como se fossem carneiros”, dizia Assurbanipal, rei assírio entre 668-627 a.C.</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sas seriam algumas das formas em que o rei afirmava a essência de seu poder, isto é, poder de vida e morte sobre seus súditos. Bastava uma mudança de humor, por exemplo, para que alguém fosse esfolado vivo, como adoravam fazer quando algum governador provincial não acatava as ordens ou falhava em alguma determinação expressa do rei.</w:t>
      </w:r>
    </w:p>
    <w:p>
      <w:pPr>
        <w:pStyle w:val="Normal"/>
        <w:jc w:val="both"/>
        <w:rPr/>
      </w:pPr>
      <w:r>
        <w:rPr>
          <w:rFonts w:eastAsia="Arial" w:cs="Arial" w:ascii="Arial" w:hAnsi="Arial"/>
          <w:b/>
          <w:sz w:val="24"/>
          <w:szCs w:val="24"/>
        </w:rPr>
        <w:t xml:space="preserve">   </w:t>
      </w:r>
      <w:r>
        <w:rPr>
          <w:rFonts w:cs="Arial" w:ascii="Arial" w:hAnsi="Arial"/>
          <w:b/>
          <w:sz w:val="24"/>
          <w:szCs w:val="24"/>
          <w:u w:val="single"/>
        </w:rPr>
        <w:t>O esfolamento consistia em pendurar a vítima numa espécie de cabide de madeira, pelas costas, e sua pele ir dilacerando com a ajuda da Lei da Gravidade.</w:t>
      </w:r>
      <w:r>
        <w:rPr>
          <w:rFonts w:cs="Arial" w:ascii="Arial" w:hAnsi="Arial"/>
          <w:b/>
          <w:sz w:val="24"/>
          <w:szCs w:val="24"/>
        </w:rPr>
        <w:t xml:space="preserve"> Além disso, havia também a introdução de estacas no ânus da vítima, quando o carrasco martelava as mesmas no local previamente lubrificado, empurrando os órgãos internos do infeliz um de encontro ao outro. A vítima agonizava durante di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juízes da antiga Babilônia eram particularmente entusiasmados. Cortar pés, lábios e narizes, cegar, estripar e arrancar o coração eram punições padrão nesse canto do mundo antig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as os assírios parecem ter sido mestres da brutalidade. Eles também eram extremamente loquazes sobre os finais apavorantes que levavam aos seus inimigos. “Eu vou cortar sua carne e carregá-la comigo, para mostrá-la em outros países”, exultou Ashurbanipal, rei assírio que reinou de 668 a 627 a.C. Seu herdeiro gostava de abrir a barriga dos oponentes “como se fossem cabrit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w:t>
      </w:r>
      <w:r>
        <w:rPr>
          <w:rFonts w:cs="Arial" w:ascii="Arial" w:hAnsi="Arial"/>
          <w:b/>
          <w:sz w:val="24"/>
          <w:szCs w:val="24"/>
        </w:rPr>
        <w:t>O rei foi o mais mortífero”, explica Andreas Fuchs, especialista no estudo dos assírios. “Era ele quem decidia o que aconteceria às vítimas. A capacidade de fazer essas decisões era a essência do poder pessoal re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hoque e admiração diante das punições permeavam todas as interações com o governante. Por exemplo: “Uma mensagem do rei ao governador de Kaleh: ’700 fardos de feno. No primeiro dia do mês, mais tardar. Um dia de atraso e você estará mort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governadores das províncias que não cooperavam encontravam as mortes mais horrívei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esfolamento, a autoridade rebelde era pregada a uma estaca e tinha a pele das costas arrancada. Na empalação, o carrasco martelava uma estaca pelo ânus lubrificado da vítima. O objetivo era colocar a estaca de madeira arredondada cuidadosamente para que apenas pressionasse os órgãos internos para o lado. Muitas vítimas viviam dias empalad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 maior parte das vezes, esses atos teatrais sangrentos e brutais eram encenados no território do inimigo conquistado. Artistas imortalizavam as cenas repulsivas, e as imagens aterrorizantes serviam de material educacion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s cidades-Estado da Grécia antiga, enquanto isso, tendiam a manter sua tortura local, nas batalhas frequentes que travavam entre si. Raramente conquistaram povos de fora, e talvez por isso não se encontre propaganda visual violenta nos monumentos antigos greg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 Grécia antiga, o sangue era derramado em outra parte. Só na Ilíada de Homero, 318 duelos sangrentos são descritos com precisão anatômica: dentes voam, olhos vazam e matéria cinzenta se espalha. E a realidade não era mais atraente. O tirano Periander de Corinto deu um chute tão forte na mulher grávida que ela morreu.</w:t>
      </w:r>
      <w:r>
        <w:rPr>
          <w:rFonts w:cs="Arial" w:ascii="Arial" w:hAnsi="Arial"/>
          <w:b/>
          <w:sz w:val="24"/>
          <w:szCs w:val="24"/>
          <w:u w:val="single"/>
        </w:rPr>
        <w:t xml:space="preserve"> SEU COLEGA PHALARIS MANDOU FAZER UM FORNO DE BRONZE NO FORMATO DE UM TOURO – NO QUAL ASSAVA SEUS INIMIGOS VIVOS.</w:t>
      </w:r>
    </w:p>
    <w:p>
      <w:pPr>
        <w:pStyle w:val="Normal"/>
        <w:jc w:val="both"/>
        <w:rPr/>
      </w:pPr>
      <w:r>
        <w:rPr>
          <w:rFonts w:eastAsia="Arial" w:cs="Arial" w:ascii="Arial" w:hAnsi="Arial"/>
          <w:b/>
          <w:sz w:val="24"/>
          <w:szCs w:val="24"/>
        </w:rPr>
        <w:t xml:space="preserve">   </w:t>
      </w:r>
      <w:r>
        <w:rPr>
          <w:rFonts w:cs="Arial" w:ascii="Arial" w:hAnsi="Arial"/>
          <w:b/>
          <w:sz w:val="24"/>
          <w:szCs w:val="24"/>
          <w:u w:val="single"/>
        </w:rPr>
        <w:t xml:space="preserve">NA ROMA ANTIGA, OS GOVERNADORES NÃO DEPENDIAM SÓ DAS CRUCIFICAÇÕES. OS CONDENADOS A MORRER FREQUENTEMENTE TAMBÉM ERAM CONDENADOS A EXECUÇÃO </w:t>
      </w:r>
      <w:r>
        <w:rPr>
          <w:rFonts w:cs="Arial" w:ascii="Arial" w:hAnsi="Arial"/>
          <w:b/>
          <w:i/>
          <w:sz w:val="24"/>
          <w:szCs w:val="24"/>
          <w:u w:val="single"/>
        </w:rPr>
        <w:t>AD BESTIAS</w:t>
      </w:r>
      <w:r>
        <w:rPr>
          <w:rFonts w:cs="Arial" w:ascii="Arial" w:hAnsi="Arial"/>
          <w:b/>
          <w:sz w:val="24"/>
          <w:szCs w:val="24"/>
          <w:u w:val="single"/>
        </w:rPr>
        <w:t>. OU SEJA, SERIAM DESPEDAÇADOS POR ANIMAIS SELVAGENS NO COLISEU. ERAM DEMONSTRAÇÕES DE PODER POLÍTICO, MAS COM VALOR DE ENTRETENIMENTO AGREGAD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pesquisadores também expuseram o Império Persa. Duas práticas persas são frequentemente mencionadas e sempre intrigaram os pesquisadores. Hoje, junto com especialistas em medicina forense de Colônia, o historiador Bruno Jacobs de Basel conseguiu resolver o mistério.</w:t>
      </w:r>
    </w:p>
    <w:p>
      <w:pPr>
        <w:pStyle w:val="Normal"/>
        <w:jc w:val="both"/>
        <w:rPr/>
      </w:pPr>
      <w:r>
        <w:rPr>
          <w:rFonts w:eastAsia="Arial" w:cs="Arial" w:ascii="Arial" w:hAnsi="Arial"/>
          <w:b/>
          <w:sz w:val="24"/>
          <w:szCs w:val="24"/>
        </w:rPr>
        <w:t xml:space="preserve">   </w:t>
      </w:r>
      <w:r>
        <w:rPr>
          <w:rFonts w:cs="Arial" w:ascii="Arial" w:hAnsi="Arial"/>
          <w:b/>
          <w:sz w:val="24"/>
          <w:szCs w:val="24"/>
          <w:u w:val="single"/>
        </w:rPr>
        <w:t xml:space="preserve">A FRASE “JOGUEM-NO NAS CINZAS” SIGNIFICAVA QUE O CANDIDATO TERIA QUE FICAR DIAS EM UMA SALA CHEIA DE CINZAS. EM ALGUM PONTO, A PESSOA CAÍA DE FADIGA E INALAVA AS CINZAS. </w:t>
      </w:r>
      <w:r>
        <w:rPr>
          <w:rFonts w:cs="Arial" w:ascii="Arial" w:hAnsi="Arial"/>
          <w:b/>
          <w:sz w:val="24"/>
          <w:szCs w:val="24"/>
        </w:rPr>
        <w:t>Mesmo que conseguisse se levantar, seus pulmões se enchiam de flocos de cinzas, resultando em lento sufocamento.</w:t>
      </w:r>
    </w:p>
    <w:p>
      <w:pPr>
        <w:pStyle w:val="Normal"/>
        <w:jc w:val="both"/>
        <w:rPr/>
      </w:pPr>
      <w:r>
        <w:rPr>
          <w:rFonts w:eastAsia="Arial" w:cs="Arial" w:ascii="Arial" w:hAnsi="Arial"/>
          <w:b/>
          <w:sz w:val="24"/>
          <w:szCs w:val="24"/>
        </w:rPr>
        <w:t xml:space="preserve">   </w:t>
      </w:r>
      <w:r>
        <w:rPr>
          <w:rFonts w:cs="Arial" w:ascii="Arial" w:hAnsi="Arial"/>
          <w:b/>
          <w:sz w:val="24"/>
          <w:szCs w:val="24"/>
          <w:u w:val="single"/>
        </w:rPr>
        <w:t xml:space="preserve">OS ROMANOS, QUE ATRAVÉS DE UMA DE SUAS FORMAS DE TORTURA, CRIARAM O MAIOR SÍMBOLO RELIGIOSO DE TODOS OS TEMPOS, A CRUZ, ERAM USEIROS E VEZEIROS DESSA PRÁTICA; ALÉM, É CLARO DA EXECUÇÃO </w:t>
      </w:r>
      <w:r>
        <w:rPr>
          <w:rFonts w:cs="Arial" w:ascii="Arial" w:hAnsi="Arial"/>
          <w:b/>
          <w:i/>
          <w:sz w:val="24"/>
          <w:szCs w:val="24"/>
          <w:u w:val="single"/>
        </w:rPr>
        <w:t>AD BESTIAS,</w:t>
      </w:r>
      <w:r>
        <w:rPr>
          <w:rFonts w:cs="Arial" w:ascii="Arial" w:hAnsi="Arial"/>
          <w:b/>
          <w:sz w:val="24"/>
          <w:szCs w:val="24"/>
        </w:rPr>
        <w:t xml:space="preserve"> isto é, fazer das vítimas o almoço e jantar de feras, como leões e demais felinos esfomeados. E há uma passagem também de “Os 12 Césares”, em que Suetônio relata uma das formas pelas quais outros animais participavam de execuções como essas no Coliseum. As infelizes vítimas eram colocadas em moldes que lembravam uma vaca e um touro era utilizado para “cobrir” a suposta fêmea. Não é preciso informar qual era o resultado dessa forma de execução.</w:t>
      </w:r>
    </w:p>
    <w:p>
      <w:pPr>
        <w:pStyle w:val="Normal"/>
        <w:jc w:val="both"/>
        <w:rPr/>
      </w:pPr>
      <w:r>
        <w:rPr>
          <w:rFonts w:eastAsia="Arial" w:cs="Arial" w:ascii="Arial" w:hAnsi="Arial"/>
          <w:b/>
          <w:sz w:val="24"/>
          <w:szCs w:val="24"/>
        </w:rPr>
        <w:t xml:space="preserve">   </w:t>
      </w:r>
      <w:r>
        <w:rPr>
          <w:rFonts w:cs="Arial" w:ascii="Arial" w:hAnsi="Arial"/>
          <w:b/>
          <w:sz w:val="24"/>
          <w:szCs w:val="24"/>
          <w:u w:val="single"/>
        </w:rPr>
        <w:t>Os persas tinham uma expressão “Jogar às cinzas”, que consistia em colocar a vítima num aposento sem ventilação, tendo o solo desta sala coberto por uma espessa camada de cinzas. Em poucos dias, a pessoa morria lentamente asfixiada tendo seus pulmões enrijecidos pelas cinzas que se depositavam em seu interior. Algo bem parecido com a silicose, doença que acometia os trabalhadores das minas de carvão, por exemplo.</w:t>
      </w:r>
    </w:p>
    <w:p>
      <w:pPr>
        <w:pStyle w:val="Normal"/>
        <w:jc w:val="both"/>
        <w:rPr/>
      </w:pPr>
      <w:r>
        <w:rPr>
          <w:rFonts w:eastAsia="Arial" w:cs="Arial" w:ascii="Arial" w:hAnsi="Arial"/>
          <w:b/>
          <w:sz w:val="24"/>
          <w:szCs w:val="24"/>
        </w:rPr>
        <w:t xml:space="preserve">   </w:t>
      </w:r>
      <w:r>
        <w:rPr>
          <w:rFonts w:cs="Arial" w:ascii="Arial" w:hAnsi="Arial"/>
          <w:b/>
          <w:sz w:val="24"/>
          <w:szCs w:val="24"/>
          <w:u w:val="single"/>
        </w:rPr>
        <w:t>“</w:t>
      </w:r>
      <w:r>
        <w:rPr>
          <w:rFonts w:cs="Arial" w:ascii="Arial" w:hAnsi="Arial"/>
          <w:b/>
          <w:sz w:val="24"/>
          <w:szCs w:val="24"/>
          <w:u w:val="single"/>
        </w:rPr>
        <w:t>SENTAR NA BANHEIRA” ENVOLVIA COLOCAR O CONDENADO EM UMA ESPÉCIE DE BANHEIRA DE MADEIRA APENAS COM A CABEÇA PARA FORA. O CARRASCO ENTÃO PINTAVA O ROSTO DA PESSOA COM LEITE E MEL. AS MOSCAS COMEÇAVAM A CERCAR O NARIZ E AS PÁLPEBRAS DA VÍTIMA. AO MESMO TEMPO, ESTA ERA MUITO ALIMENTADA E LOGO ESTAVA NADANDO NO PRÓPRIO EXCREMENT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esse ponto, larvas e vermes devoravam seu corpo. Aparentemente, as vítimas sobreviviam por 17 dias – decompunham-se viv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 mais distantes e atrozes que esses castigos possam nos parecer hoje, a questão da tortura sancionada pelo Estado para atingir objetivos políticos ainda é atual. “A violência física é universal em todas as culturas”, conclui o novo livro. “Se vamos ver melhoras é difícil dizer, considerando a história da humanidade até hoj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ntro da corrupção do homem acredito que venha a ideia de poder sobre o próximo. É comum na mente dos ditadores como Hitler, Mussolini e na mente de homens como Al Capone, a ideia de ser superior ao próximo, ser superior a própria lei, ser uma espécie de deus. Acredito que esses homens como Calígula, Nero, Hitler e os grandes mafiosos pensam ser uma espécie superior ao seu semelhante, e o é, enquanto consegue, até que outro semelhante lhe prove o contrário.</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TRECHOS HISTÓRICOS DA INQUISIÇÃ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verão de 1206, um ano e meio antes de ser pregada a Cruzada Albigense, o Bispo de Osma, no norte da Espanha, passava pelo sul da França na volta de uma visita a Roma. Era acompanhado na viagem por um certo Dominic de Guzmán, subprior dos monges da catedral de Osm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Igreja não podia concorrer nessas reconhecidas “virtudes cristãs”. Os altos escalões da hierarquia eclesiástica viviam vidas cuja opulência, luxo e desavergonhada extravagância dificilmente condiziam com qualquer precedente cristão estabelecido. (...).</w:t>
      </w:r>
    </w:p>
    <w:p>
      <w:pPr>
        <w:pStyle w:val="Normal"/>
        <w:jc w:val="both"/>
        <w:rPr/>
      </w:pPr>
      <w:r>
        <w:rPr>
          <w:rFonts w:eastAsia="Arial" w:cs="Arial" w:ascii="Arial" w:hAnsi="Arial"/>
          <w:b/>
          <w:sz w:val="24"/>
          <w:szCs w:val="24"/>
        </w:rPr>
        <w:t xml:space="preserve">   </w:t>
      </w:r>
      <w:r>
        <w:rPr>
          <w:rFonts w:cs="Arial" w:ascii="Arial" w:hAnsi="Arial"/>
          <w:b/>
          <w:sz w:val="24"/>
          <w:szCs w:val="24"/>
          <w:u w:val="single"/>
        </w:rPr>
        <w:t>O INQUISIDOR ROBERT LE PETIT PRESIDIU EM 1239 A MORTE SIMULTÂNEA PELO FOGO DE 180 VÍTIM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Inquisição logo criou uma metodologia de intimidação e controle de impressionante eficiência.</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Às vezes, um Inquisidor e seu séquito baixavam sem aviso numa cidade, aldeia, universidade, ou, como em </w:t>
      </w:r>
      <w:r>
        <w:rPr>
          <w:rFonts w:cs="Arial" w:ascii="Arial" w:hAnsi="Arial"/>
          <w:b/>
          <w:i/>
          <w:sz w:val="24"/>
          <w:szCs w:val="24"/>
        </w:rPr>
        <w:t xml:space="preserve">O Nome da Rosa, </w:t>
      </w:r>
      <w:r>
        <w:rPr>
          <w:rFonts w:cs="Arial" w:ascii="Arial" w:hAnsi="Arial"/>
          <w:b/>
          <w:sz w:val="24"/>
          <w:szCs w:val="24"/>
        </w:rPr>
        <w:t>numa abadia. Quando um Inquisidor chegava, era em solene procissão, acompanhado por sua equipe de escrivães, secretários, consultores, auxiliares, médicos e criados, além de uma escolta armada. Convocavam todos os moradores e eclesiásticos locais, aos quais pregavam um solene sermão sobre sua missão e o objetivo de sua visita. Convidavam então a todas as pessoas que quisessem confessar-se culpadas de heresia a apresentar-s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Os suspeitos de heresia recebiam um “tempo de graça” – em geral uns 15 dias – para denunciar-s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e o fizessem dentro desse período, eram geralmente aceitos de volta no seio da Igreja sem pena mais severa que uma penitência.  Mas eram obrigados a fornecer informação detalhada sobre todos os outros hereges que conheciam.  O interesse último da Inquisição era a quantidade. </w:t>
      </w:r>
    </w:p>
    <w:p>
      <w:pPr>
        <w:pStyle w:val="Normal"/>
        <w:jc w:val="both"/>
        <w:rPr>
          <w:rFonts w:ascii="Arial" w:hAnsi="Arial" w:cs="Arial"/>
          <w:b/>
          <w:b/>
          <w:sz w:val="24"/>
          <w:szCs w:val="24"/>
        </w:rPr>
      </w:pPr>
      <w:r>
        <w:rPr>
          <w:rFonts w:cs="Arial" w:ascii="Arial" w:hAnsi="Arial"/>
          <w:b/>
          <w:sz w:val="24"/>
          <w:szCs w:val="24"/>
        </w:rPr>
      </w:r>
    </w:p>
    <w:p>
      <w:pPr>
        <w:pStyle w:val="ListParagraph"/>
        <w:numPr>
          <w:ilvl w:val="0"/>
          <w:numId w:val="2"/>
        </w:numPr>
        <w:jc w:val="both"/>
        <w:rPr/>
      </w:pPr>
      <w:r>
        <w:rPr>
          <w:rFonts w:cs="Arial" w:ascii="Arial" w:hAnsi="Arial"/>
          <w:b/>
          <w:sz w:val="24"/>
          <w:szCs w:val="24"/>
          <w:u w:val="single"/>
        </w:rPr>
        <w:t>MÉTODOS DE TORTURA DA INQUISIÇÃ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SSO CITAR ALGUNS MÉTODOS DE TORTURA DA INQUISIÇÃO, MAS SÃO INÚMER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dial Esfola: A esfola consistia na remoção da pele do corpo. Geralmente, era feita uma tentativa de manter a parte removida da pele intact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Burro Espanhol: A vítima nua era colocada em uma sela em forma de V de madeira e balas de canhão eram acorrentadas a seus pés, rasgando-o gradativamente ao me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rra: A vítima era amarrada de cabeça para baixo. O sangue descia para o cérebro,  isso abrandava a perda de sangue, uma forma de humilhar ainda mais a vítima. Dependendo da vítima e torturador, esta tortura poderia durar várias horas. Quando a confissão era necessária, a vítima era forçada a assistir alguém ser sujeito a este método. Se ele não confessasse, ele seria lentamente cortado pela metad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Rato: Esse método de tortura consistia em forçar um rato passar através do corpo da vítima (geralmente os intestinos), como forma de escape. Isto era feito da seguinte forma: A vítima estava completamente presa no chão ou em qualquer superfície horizontal. Um rato era então colocado em seu estômago coberto por um recipiente metálico. Quando o recipiente era gradualmente aquecido, o rato começava a procurar uma saída - através do corpo da vítim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dieval Esmagador de Joelho: O esmagador de joelho, uma tortura terrível, era usado principalmente durante a Inquisição. Este instrumento era feito para inutilizar permanentemente os joelhos da vítim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rono da Tortura: Existiam muitos modelos de cadeira. Todos elas tinham uma coisa em comum: pregos para perfurarem as costas, apóia-braços, assento, pernas e descansa-pé. O número de pregos em uma destas cadeiras variava de 500 a 1.500.</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avalete: O condenado era colocado deitado com as costas sobre o bloco de madeira com a borda cortante, as mãos fixadas em dois furos e os pés em anéis de ferro. Nesta posição (atroz para si mesma, se pensarmos que o peso do corpo pesava sobre a borda cortante), era procedido o suplício da água. O carníficie, mantendo fechadas as narinas da vítima, introduzia na sua boca, através de um funil, uma enorme quantidade de água: dada a posição, o infeliz corria o risco de sufocar, mas o pior era quando o carníficie e os seus ajudantes pulavam sobre o ventre, provocando a saída da água, então, se repetia a operação, até ao rompimento de vasos sanguíneos internos, com uma inevitável hemorragia que colocava fim ao suplíc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utro sistema de tortura que usava o cavalete, reservado às suspeitas de bruxarias, era aquele do “fio de água”. A imputada era colocada nua sob um finíssimo jato de água gelada e deixada nesta posição por 30 a 40 horas. Este suplício era chamado “gota tártara” porque foi inventada na Rússia (país que sempre privilegiou os sistemas de tortura lentos e refinad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uilhotina: A Revolução Francesa apaga todos os rastros da tortura, mas deixa em pé o patíbulo. “A única árvore que, como disse Victor Hugo, as revoluções não conseguem desarraigar”. O inventor é um filantropo, o Dr. Ignace Guillotin. Em duas intervenções, na Assembléia de 9 de outubro e 1 de dezembro de 1789, ele propôs( em seis artigos), que os crimes de mesma natureza fossem punidos com o mesmo tipo de pena, independente da classe social.</w:t>
      </w:r>
    </w:p>
    <w:p>
      <w:pPr>
        <w:pStyle w:val="Normal"/>
        <w:jc w:val="both"/>
        <w:rPr>
          <w:rFonts w:ascii="Arial" w:hAnsi="Arial" w:cs="Arial"/>
          <w:b/>
          <w:b/>
          <w:sz w:val="24"/>
          <w:szCs w:val="24"/>
        </w:rPr>
      </w:pPr>
      <w:r>
        <w:rPr>
          <w:rFonts w:cs="Arial" w:ascii="Arial" w:hAnsi="Arial"/>
          <w:b/>
          <w:sz w:val="24"/>
          <w:szCs w:val="24"/>
        </w:rPr>
        <w:t>Em 3 de julho de 1791, a Assembleia sancionou: “Todas as pessoas condenadas a pena de morte, terão a cabeça cortada”. Um ano depois, iniciou-se a utilização da guilhotina. O primeiro instrumento degolador é fabricado pelo Sr. Tobias Schimidt, construtor de violinos, sob desenho projetado e aconselhado pelo Dr. Lovis, secretario da Academia dos Cirúrgicos. Depois de vários experimentos executados em cadáveres, em 25 de abril de 1792, na Praça da Greve, em Paris, aconteceu a inauguração da guilhotina. Primeira vítima: Nicola Giacomo Pellettieri. Carrasco: Charles Henry Sansom, o mesmo que decapitaria, em seguida, Luiz XVI.</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sa de Evisceração: Sobre a mesa de evisceração, ou “esquartejamento manual”, o condenado era colocado deitado, preso pelas juntas e eviscerado vivo pelo carrasco. A tortura era executada do seguinte modo: o carrasco abria o estômago com uma lâmina. Então prendia com pequenos ganchos as vísceras e, com uma roda, lentamente puxava os ganchos e as partes presas saíam do corpo até que, após muitas horas, chegasse à mort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orte na Fogueira: A execução na fogueira tem uma longa história como forma de punir a traição ao rei, heresia e casos de bruxaria principalmente nos tempos da Inquisição. Na idade média era comum serem executados na fogueira vários condenados simultaneamente. Atualmente ainda se regista a prática deste método de execução em países como a Índia e o Quénia bem como no continente africano.</w:t>
      </w:r>
    </w:p>
    <w:p>
      <w:pPr>
        <w:pStyle w:val="Normal"/>
        <w:shd w:fill="FFFFCC" w:val="clear"/>
        <w:spacing w:lineRule="atLeast" w:line="346"/>
        <w:jc w:val="both"/>
        <w:rPr>
          <w:rFonts w:ascii="Arial" w:hAnsi="Arial" w:cs="Arial"/>
          <w:color w:val="302F2F"/>
          <w:sz w:val="24"/>
          <w:szCs w:val="24"/>
          <w:lang w:eastAsia="pt-BR"/>
        </w:rPr>
      </w:pPr>
      <w:r>
        <w:rPr>
          <w:rFonts w:eastAsia="Arial" w:cs="Arial" w:ascii="Arial" w:hAnsi="Arial"/>
          <w:b/>
          <w:sz w:val="24"/>
          <w:szCs w:val="24"/>
        </w:rPr>
        <w:t xml:space="preserve">   </w:t>
      </w:r>
      <w:r>
        <w:rPr>
          <w:rFonts w:cs="Arial" w:ascii="Arial" w:hAnsi="Arial"/>
          <w:color w:val="302F2F"/>
          <w:sz w:val="24"/>
          <w:szCs w:val="24"/>
          <w:lang w:val="en-US" w:eastAsia="en-US"/>
        </w:rPr>
        <w:drawing>
          <wp:inline distT="0" distB="0" distL="0" distR="0">
            <wp:extent cx="4667250" cy="386715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2"/>
                    <a:srcRect l="-6" t="-7" r="-6" b="-7"/>
                    <a:stretch>
                      <a:fillRect/>
                    </a:stretch>
                  </pic:blipFill>
                  <pic:spPr bwMode="auto">
                    <a:xfrm>
                      <a:off x="0" y="0"/>
                      <a:ext cx="4667250" cy="3867150"/>
                    </a:xfrm>
                    <a:prstGeom prst="rect">
                      <a:avLst/>
                    </a:prstGeom>
                  </pic:spPr>
                </pic:pic>
              </a:graphicData>
            </a:graphic>
          </wp:inline>
        </w:drawing>
      </w:r>
    </w:p>
    <w:p>
      <w:pPr>
        <w:pStyle w:val="Normal"/>
        <w:shd w:fill="FFFFCC" w:val="clear"/>
        <w:spacing w:lineRule="atLeast" w:line="346" w:before="0" w:after="0"/>
        <w:jc w:val="both"/>
        <w:rPr>
          <w:rFonts w:ascii="Arial" w:hAnsi="Arial" w:cs="Arial"/>
          <w:color w:val="302F2F"/>
          <w:sz w:val="24"/>
          <w:szCs w:val="24"/>
          <w:lang w:eastAsia="pt-BR"/>
        </w:rPr>
      </w:pPr>
      <w:r>
        <w:rPr>
          <w:rFonts w:cs="Arial" w:ascii="Arial" w:hAnsi="Arial"/>
          <w:color w:val="302F2F"/>
          <w:sz w:val="24"/>
          <w:szCs w:val="24"/>
          <w:lang w:val="en-US" w:eastAsia="en-US"/>
        </w:rPr>
        <w:drawing>
          <wp:inline distT="0" distB="0" distL="0" distR="0">
            <wp:extent cx="4724400" cy="3731895"/>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3"/>
                    <a:srcRect l="-6" t="-8" r="-6" b="-8"/>
                    <a:stretch>
                      <a:fillRect/>
                    </a:stretch>
                  </pic:blipFill>
                  <pic:spPr bwMode="auto">
                    <a:xfrm>
                      <a:off x="0" y="0"/>
                      <a:ext cx="4724400" cy="3731895"/>
                    </a:xfrm>
                    <a:prstGeom prst="rect">
                      <a:avLst/>
                    </a:prstGeom>
                  </pic:spPr>
                </pic:pic>
              </a:graphicData>
            </a:graphic>
          </wp:inline>
        </w:drawing>
      </w:r>
    </w:p>
    <w:p>
      <w:pPr>
        <w:pStyle w:val="Normal"/>
        <w:shd w:fill="FFFFCC" w:val="clear"/>
        <w:spacing w:lineRule="atLeast" w:line="346" w:before="0" w:after="0"/>
        <w:jc w:val="both"/>
        <w:rPr>
          <w:rFonts w:ascii="Arial" w:hAnsi="Arial" w:cs="Arial"/>
          <w:color w:val="302F2F"/>
          <w:sz w:val="24"/>
          <w:szCs w:val="24"/>
          <w:lang w:eastAsia="pt-BR"/>
        </w:rPr>
      </w:pPr>
      <w:r>
        <w:rPr>
          <w:rFonts w:cs="Arial" w:ascii="Arial" w:hAnsi="Arial"/>
          <w:color w:val="302F2F"/>
          <w:sz w:val="24"/>
          <w:szCs w:val="24"/>
          <w:lang w:val="en-US" w:eastAsia="en-US"/>
        </w:rPr>
        <w:drawing>
          <wp:inline distT="0" distB="0" distL="0" distR="0">
            <wp:extent cx="3248660" cy="4580255"/>
            <wp:effectExtent l="0" t="0" r="0" b="0"/>
            <wp:docPr id="3"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3" descr=""/>
                    <pic:cNvPicPr>
                      <a:picLocks noChangeAspect="1" noChangeArrowheads="1"/>
                    </pic:cNvPicPr>
                  </pic:nvPicPr>
                  <pic:blipFill>
                    <a:blip r:embed="rId4"/>
                    <a:srcRect l="-12" t="-8" r="-12" b="-8"/>
                    <a:stretch>
                      <a:fillRect/>
                    </a:stretch>
                  </pic:blipFill>
                  <pic:spPr bwMode="auto">
                    <a:xfrm>
                      <a:off x="0" y="0"/>
                      <a:ext cx="3248660" cy="4580255"/>
                    </a:xfrm>
                    <a:prstGeom prst="rect">
                      <a:avLst/>
                    </a:prstGeom>
                  </pic:spPr>
                </pic:pic>
              </a:graphicData>
            </a:graphic>
          </wp:inline>
        </w:drawing>
      </w:r>
    </w:p>
    <w:p>
      <w:pPr>
        <w:pStyle w:val="Normal"/>
        <w:shd w:fill="FFFFCC" w:val="clear"/>
        <w:spacing w:lineRule="atLeast" w:line="346" w:before="0" w:after="0"/>
        <w:jc w:val="both"/>
        <w:rPr>
          <w:rFonts w:ascii="Arial" w:hAnsi="Arial" w:cs="Arial"/>
          <w:color w:val="302F2F"/>
          <w:sz w:val="24"/>
          <w:szCs w:val="24"/>
          <w:lang w:eastAsia="pt-BR"/>
        </w:rPr>
      </w:pPr>
      <w:r>
        <w:rPr>
          <w:rFonts w:cs="Arial" w:ascii="Arial" w:hAnsi="Arial"/>
          <w:color w:val="302F2F"/>
          <w:sz w:val="24"/>
          <w:szCs w:val="24"/>
          <w:lang w:val="en-US" w:eastAsia="en-US"/>
        </w:rPr>
        <w:drawing>
          <wp:inline distT="0" distB="0" distL="0" distR="0">
            <wp:extent cx="3629025" cy="130238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5"/>
                    <a:srcRect l="-34" t="-92" r="-34" b="-92"/>
                    <a:stretch>
                      <a:fillRect/>
                    </a:stretch>
                  </pic:blipFill>
                  <pic:spPr bwMode="auto">
                    <a:xfrm>
                      <a:off x="0" y="0"/>
                      <a:ext cx="3629025" cy="1302385"/>
                    </a:xfrm>
                    <a:prstGeom prst="rect">
                      <a:avLst/>
                    </a:prstGeom>
                  </pic:spPr>
                </pic:pic>
              </a:graphicData>
            </a:graphic>
          </wp:inline>
        </w:drawing>
      </w:r>
    </w:p>
    <w:p>
      <w:pPr>
        <w:pStyle w:val="Normal"/>
        <w:shd w:fill="FFFFCC" w:val="clear"/>
        <w:spacing w:lineRule="atLeast" w:line="346" w:before="0" w:after="0"/>
        <w:jc w:val="both"/>
        <w:rPr>
          <w:rFonts w:ascii="Arial" w:hAnsi="Arial" w:cs="Arial"/>
          <w:color w:val="302F2F"/>
          <w:sz w:val="24"/>
          <w:szCs w:val="24"/>
          <w:lang w:eastAsia="pt-BR"/>
        </w:rPr>
      </w:pPr>
      <w:r>
        <w:rPr>
          <w:rFonts w:cs="Arial" w:ascii="Arial" w:hAnsi="Arial"/>
          <w:color w:val="302F2F"/>
          <w:sz w:val="24"/>
          <w:szCs w:val="24"/>
          <w:lang w:val="en-US" w:eastAsia="en-US"/>
        </w:rPr>
        <w:drawing>
          <wp:inline distT="0" distB="0" distL="0" distR="0">
            <wp:extent cx="2276475" cy="2276475"/>
            <wp:effectExtent l="0" t="0" r="0" b="0"/>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6"/>
                    <a:srcRect l="-12" t="-12" r="-12" b="-12"/>
                    <a:stretch>
                      <a:fillRect/>
                    </a:stretch>
                  </pic:blipFill>
                  <pic:spPr bwMode="auto">
                    <a:xfrm>
                      <a:off x="0" y="0"/>
                      <a:ext cx="2276475" cy="2276475"/>
                    </a:xfrm>
                    <a:prstGeom prst="rect">
                      <a:avLst/>
                    </a:prstGeom>
                  </pic:spPr>
                </pic:pic>
              </a:graphicData>
            </a:graphic>
          </wp:inline>
        </w:drawing>
      </w:r>
    </w:p>
    <w:p>
      <w:pPr>
        <w:pStyle w:val="Normal"/>
        <w:jc w:val="both"/>
        <w:rPr>
          <w:rFonts w:ascii="Arial" w:hAnsi="Arial" w:cs="Arial"/>
          <w:b/>
          <w:b/>
          <w:color w:val="302F2F"/>
          <w:sz w:val="24"/>
          <w:szCs w:val="24"/>
          <w:lang w:eastAsia="pt-BR"/>
        </w:rPr>
      </w:pPr>
      <w:r>
        <w:rPr>
          <w:rFonts w:cs="Arial" w:ascii="Arial" w:hAnsi="Arial"/>
          <w:b/>
          <w:color w:val="302F2F"/>
          <w:sz w:val="24"/>
          <w:szCs w:val="24"/>
          <w:lang w:eastAsia="pt-BR"/>
        </w:rPr>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ListParagraph"/>
        <w:numPr>
          <w:ilvl w:val="0"/>
          <w:numId w:val="2"/>
        </w:numPr>
        <w:jc w:val="both"/>
        <w:rPr/>
      </w:pPr>
      <w:r>
        <w:rPr>
          <w:rFonts w:cs="Arial" w:ascii="Arial" w:hAnsi="Arial"/>
          <w:b/>
          <w:sz w:val="24"/>
          <w:szCs w:val="24"/>
          <w:u w:val="single"/>
        </w:rPr>
        <w:t>RESUMO DA PRIMEIRA GUERRA MUNDIAL</w:t>
      </w:r>
      <w:r>
        <w:rPr>
          <w:rFonts w:cs="Arial" w:ascii="Arial" w:hAnsi="Arial"/>
          <w:b/>
          <w:sz w:val="24"/>
          <w:szCs w:val="24"/>
        </w:rPr>
        <w:t xml:space="preserve"> (</w:t>
      </w:r>
      <w:r>
        <w:rPr>
          <w:rFonts w:cs="Arial" w:ascii="Arial" w:hAnsi="Arial"/>
          <w:b/>
          <w:sz w:val="24"/>
          <w:szCs w:val="24"/>
          <w:u w:val="single"/>
        </w:rPr>
        <w:t>1914-1918)</w:t>
      </w:r>
      <w:r>
        <w:rPr>
          <w:rFonts w:cs="Arial" w:ascii="Arial" w:hAnsi="Arial"/>
          <w:b/>
          <w:sz w:val="24"/>
          <w:szCs w:val="24"/>
        </w:rPr>
        <w:t>:</w:t>
      </w:r>
    </w:p>
    <w:p>
      <w:pPr>
        <w:pStyle w:val="ListParagraph"/>
        <w:jc w:val="both"/>
        <w:rPr>
          <w:rFonts w:ascii="Arial" w:hAnsi="Arial" w:cs="Arial"/>
          <w:b/>
          <w:b/>
          <w:sz w:val="24"/>
          <w:szCs w:val="24"/>
          <w:u w:val="single"/>
        </w:rPr>
      </w:pPr>
      <w:r>
        <w:rPr>
          <w:rFonts w:cs="Arial" w:ascii="Arial" w:hAnsi="Arial"/>
          <w:b/>
          <w:sz w:val="24"/>
          <w:szCs w:val="24"/>
          <w:u w:val="single"/>
        </w:rPr>
      </w:r>
    </w:p>
    <w:p>
      <w:pPr>
        <w:pStyle w:val="ListParagraph"/>
        <w:jc w:val="both"/>
        <w:rPr>
          <w:rFonts w:ascii="Arial" w:hAnsi="Arial" w:cs="Arial"/>
          <w:b/>
          <w:b/>
          <w:sz w:val="24"/>
          <w:szCs w:val="24"/>
        </w:rPr>
      </w:pPr>
      <w:r>
        <w:rPr>
          <w:rFonts w:cs="Arial" w:ascii="Arial" w:hAnsi="Arial"/>
          <w:b/>
          <w:sz w:val="24"/>
          <w:szCs w:val="24"/>
          <w:u w:val="single"/>
        </w:rPr>
        <w:t>RESULTADO DA CORRUPÇÃO HUMANA:</w:t>
      </w:r>
      <w:r>
        <w:rPr>
          <w:rFonts w:cs="Arial" w:ascii="Arial" w:hAnsi="Arial"/>
          <w:b/>
          <w:sz w:val="24"/>
          <w:szCs w:val="24"/>
        </w:rPr>
        <w:t xml:space="preserve"> </w:t>
      </w:r>
      <w:r>
        <w:rPr>
          <w:rFonts w:cs="Arial" w:ascii="Arial" w:hAnsi="Arial"/>
          <w:b/>
          <w:sz w:val="24"/>
          <w:szCs w:val="24"/>
          <w:u w:val="single"/>
        </w:rPr>
        <w:t>CERCA DE 10 MILHÕES DE MORTOS / CIDADES DESTRUÍDAS / CAMPOS ARRASADOS.</w:t>
      </w:r>
    </w:p>
    <w:p>
      <w:pPr>
        <w:pStyle w:val="Normal"/>
        <w:jc w:val="both"/>
        <w:rPr/>
      </w:pPr>
      <w:r>
        <w:rPr>
          <w:rFonts w:cs="Arial" w:ascii="Arial" w:hAnsi="Arial"/>
          <w:b/>
          <w:sz w:val="24"/>
          <w:szCs w:val="24"/>
          <w:u w:val="single"/>
        </w:rPr>
        <w:t>Causa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 Partilha da África e Ásia (insatisfação da Itália e Alemanha),</w:t>
      </w:r>
    </w:p>
    <w:p>
      <w:pPr>
        <w:pStyle w:val="Normal"/>
        <w:jc w:val="both"/>
        <w:rPr>
          <w:rFonts w:ascii="Arial" w:hAnsi="Arial" w:cs="Arial"/>
          <w:b/>
          <w:b/>
          <w:sz w:val="24"/>
          <w:szCs w:val="24"/>
        </w:rPr>
      </w:pPr>
      <w:r>
        <w:rPr>
          <w:rFonts w:cs="Arial" w:ascii="Arial" w:hAnsi="Arial"/>
          <w:b/>
          <w:sz w:val="24"/>
          <w:szCs w:val="24"/>
        </w:rPr>
        <w:t>- Concorrência econômica e armamentista,</w:t>
      </w:r>
    </w:p>
    <w:p>
      <w:pPr>
        <w:pStyle w:val="Normal"/>
        <w:jc w:val="both"/>
        <w:rPr>
          <w:rFonts w:ascii="Arial" w:hAnsi="Arial" w:cs="Arial"/>
          <w:b/>
          <w:b/>
          <w:sz w:val="24"/>
          <w:szCs w:val="24"/>
        </w:rPr>
      </w:pPr>
      <w:r>
        <w:rPr>
          <w:rFonts w:cs="Arial" w:ascii="Arial" w:hAnsi="Arial"/>
          <w:b/>
          <w:sz w:val="24"/>
          <w:szCs w:val="24"/>
        </w:rPr>
        <w:t>- Nacionalismos (pan-germanismo e pan-eslavismo) ,</w:t>
      </w:r>
    </w:p>
    <w:p>
      <w:pPr>
        <w:pStyle w:val="Normal"/>
        <w:jc w:val="both"/>
        <w:rPr/>
      </w:pPr>
      <w:r>
        <w:rPr>
          <w:rFonts w:cs="Arial" w:ascii="Arial" w:hAnsi="Arial"/>
          <w:b/>
          <w:sz w:val="24"/>
          <w:szCs w:val="24"/>
          <w:u w:val="single"/>
        </w:rPr>
        <w:t>Início da Guerr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 Estopim : assassinato do príncipe do Império Austro-Húngaro Francisco Ferdinando,</w:t>
      </w:r>
    </w:p>
    <w:p>
      <w:pPr>
        <w:pStyle w:val="Normal"/>
        <w:jc w:val="both"/>
        <w:rPr>
          <w:rFonts w:ascii="Arial" w:hAnsi="Arial" w:cs="Arial"/>
          <w:b/>
          <w:b/>
          <w:sz w:val="24"/>
          <w:szCs w:val="24"/>
        </w:rPr>
      </w:pPr>
      <w:r>
        <w:rPr>
          <w:rFonts w:cs="Arial" w:ascii="Arial" w:hAnsi="Arial"/>
          <w:b/>
          <w:sz w:val="24"/>
          <w:szCs w:val="24"/>
        </w:rPr>
        <w:t>- A guerra espalha-se pelo mundo.</w:t>
      </w:r>
    </w:p>
    <w:p>
      <w:pPr>
        <w:pStyle w:val="Normal"/>
        <w:jc w:val="both"/>
        <w:rPr>
          <w:rFonts w:ascii="Arial" w:hAnsi="Arial" w:cs="Arial"/>
          <w:b/>
          <w:b/>
          <w:sz w:val="24"/>
          <w:szCs w:val="24"/>
        </w:rPr>
      </w:pPr>
      <w:r>
        <w:rPr>
          <w:rFonts w:cs="Arial" w:ascii="Arial" w:hAnsi="Arial"/>
          <w:b/>
          <w:sz w:val="24"/>
          <w:szCs w:val="24"/>
        </w:rPr>
        <w:t>- Formação de Alianças: Entente (Inglaterra, França e Rússia) x Aliança (Itália, Alemanha e Império Austro-Húngaro)</w:t>
      </w:r>
    </w:p>
    <w:p>
      <w:pPr>
        <w:pStyle w:val="Normal"/>
        <w:jc w:val="both"/>
        <w:rPr>
          <w:rFonts w:ascii="Arial" w:hAnsi="Arial" w:cs="Arial"/>
          <w:b/>
          <w:b/>
          <w:sz w:val="24"/>
          <w:szCs w:val="24"/>
        </w:rPr>
      </w:pPr>
      <w:r>
        <w:rPr>
          <w:rFonts w:cs="Arial" w:ascii="Arial" w:hAnsi="Arial"/>
          <w:b/>
          <w:sz w:val="24"/>
          <w:szCs w:val="24"/>
        </w:rPr>
        <w:t>- Brasil participa ao lado da Tríplice Entente,</w:t>
      </w:r>
    </w:p>
    <w:p>
      <w:pPr>
        <w:pStyle w:val="Normal"/>
        <w:jc w:val="both"/>
        <w:rPr>
          <w:rFonts w:ascii="Arial" w:hAnsi="Arial" w:cs="Arial"/>
          <w:b/>
          <w:b/>
          <w:sz w:val="24"/>
          <w:szCs w:val="24"/>
        </w:rPr>
      </w:pPr>
      <w:r>
        <w:rPr>
          <w:rFonts w:cs="Arial" w:ascii="Arial" w:hAnsi="Arial"/>
          <w:b/>
          <w:sz w:val="24"/>
          <w:szCs w:val="24"/>
        </w:rPr>
        <w:t xml:space="preserve">- Guerra de Trincheiras, </w:t>
      </w:r>
    </w:p>
    <w:p>
      <w:pPr>
        <w:pStyle w:val="Normal"/>
        <w:jc w:val="both"/>
        <w:rPr>
          <w:rFonts w:ascii="Arial" w:hAnsi="Arial" w:cs="Arial"/>
          <w:b/>
          <w:b/>
          <w:sz w:val="24"/>
          <w:szCs w:val="24"/>
          <w:u w:val="single"/>
        </w:rPr>
      </w:pPr>
      <w:r>
        <w:rPr>
          <w:rFonts w:cs="Arial" w:ascii="Arial" w:hAnsi="Arial"/>
          <w:b/>
          <w:sz w:val="24"/>
          <w:szCs w:val="24"/>
          <w:u w:val="single"/>
        </w:rPr>
        <w:t>Novas Tecnologias de Guerra:</w:t>
      </w:r>
    </w:p>
    <w:p>
      <w:pPr>
        <w:pStyle w:val="Normal"/>
        <w:jc w:val="both"/>
        <w:rPr>
          <w:rFonts w:ascii="Arial" w:hAnsi="Arial" w:cs="Arial"/>
          <w:b/>
          <w:b/>
          <w:sz w:val="24"/>
          <w:szCs w:val="24"/>
        </w:rPr>
      </w:pPr>
      <w:r>
        <w:rPr>
          <w:rFonts w:cs="Arial" w:ascii="Arial" w:hAnsi="Arial"/>
          <w:b/>
          <w:sz w:val="24"/>
          <w:szCs w:val="24"/>
        </w:rPr>
        <w:t>A participação das Mulheres como operárias na indústria de armamentos.</w:t>
      </w:r>
    </w:p>
    <w:p>
      <w:pPr>
        <w:pStyle w:val="Normal"/>
        <w:jc w:val="both"/>
        <w:rPr/>
      </w:pPr>
      <w:r>
        <w:rPr>
          <w:rFonts w:cs="Arial" w:ascii="Arial" w:hAnsi="Arial"/>
          <w:b/>
          <w:sz w:val="24"/>
          <w:szCs w:val="24"/>
          <w:u w:val="single"/>
        </w:rPr>
        <w:t>O Fim da Guerra</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 1917 : entrada dos EUA e derrota da Tríplice Aliança ( Alemanha e Império Austro-Húngaro),</w:t>
      </w:r>
    </w:p>
    <w:p>
      <w:pPr>
        <w:pStyle w:val="Normal"/>
        <w:jc w:val="both"/>
        <w:rPr>
          <w:rFonts w:ascii="Arial" w:hAnsi="Arial" w:cs="Arial"/>
          <w:b/>
          <w:b/>
          <w:sz w:val="24"/>
          <w:szCs w:val="24"/>
        </w:rPr>
      </w:pPr>
      <w:r>
        <w:rPr>
          <w:rFonts w:cs="Arial" w:ascii="Arial" w:hAnsi="Arial"/>
          <w:b/>
          <w:sz w:val="24"/>
          <w:szCs w:val="24"/>
        </w:rPr>
        <w:t>- O Tratado de Versalhes : imposições aos derrotados.</w:t>
      </w:r>
    </w:p>
    <w:p>
      <w:pPr>
        <w:pStyle w:val="Normal"/>
        <w:jc w:val="both"/>
        <w:rPr/>
      </w:pPr>
      <w:r>
        <w:rPr>
          <w:rFonts w:cs="Arial" w:ascii="Arial" w:hAnsi="Arial"/>
          <w:b/>
          <w:sz w:val="24"/>
          <w:szCs w:val="24"/>
        </w:rPr>
        <w:t xml:space="preserve">- </w:t>
      </w:r>
      <w:r>
        <w:rPr>
          <w:rFonts w:cs="Arial" w:ascii="Arial" w:hAnsi="Arial"/>
          <w:b/>
          <w:sz w:val="24"/>
          <w:szCs w:val="24"/>
          <w:u w:val="single"/>
        </w:rPr>
        <w:t>RESULTADO DA GUERRA : 10 MILHÕES DE MORTOS</w:t>
      </w:r>
      <w:r>
        <w:rPr>
          <w:rFonts w:cs="Arial" w:ascii="Arial" w:hAnsi="Arial"/>
          <w:b/>
          <w:sz w:val="24"/>
          <w:szCs w:val="24"/>
        </w:rPr>
        <w:t xml:space="preserve"> / CIDADES DESTRUÍDAS / CAMPOS ARRASAD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Primeira Guerra Mundial começou há 100 anos, desencadeando um massacre numa escala sem precedent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rtigo publicado originalmente em Socialism Today, a revista do Partido Socialista (CIT na Inglaterra e País de Gales)</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As batalhas travadas na Primeira Guerra estão entre as mais sangrentas na história. NA BATALHA DE YPRES, NA BÉLGICA, O EXÉRCITO BRITÂNICO PERDEU 13 MIL SOLDADOS EM TRÊS HORAS só para avançar 100 metros! </w:t>
      </w:r>
      <w:r>
        <w:rPr>
          <w:rFonts w:cs="Arial" w:ascii="Arial" w:hAnsi="Arial"/>
          <w:b/>
          <w:sz w:val="24"/>
          <w:szCs w:val="24"/>
          <w:u w:val="single"/>
        </w:rPr>
        <w:t xml:space="preserve">NO PRIMEIRO DIA DA BATALHA DO SOMME, MORRERAM 60 MIL, A MAIOR PERDA JÁ SOFRIDA PELO EXÉRCITO BRITÂNICO. </w:t>
      </w:r>
      <w:r>
        <w:rPr>
          <w:rFonts w:cs="Arial" w:ascii="Arial" w:hAnsi="Arial"/>
          <w:b/>
          <w:sz w:val="24"/>
          <w:szCs w:val="24"/>
        </w:rPr>
        <w:t>Isto apesar do fato de que, nos seis dias anteriores, as linhas alemãs tinham sido atingidas por três milhões de granadas!</w:t>
      </w:r>
    </w:p>
    <w:p>
      <w:pPr>
        <w:pStyle w:val="Normal"/>
        <w:jc w:val="both"/>
        <w:rPr/>
      </w:pPr>
      <w:r>
        <w:rPr>
          <w:rFonts w:eastAsia="Arial" w:cs="Arial" w:ascii="Arial" w:hAnsi="Arial"/>
          <w:b/>
          <w:sz w:val="24"/>
          <w:szCs w:val="24"/>
        </w:rPr>
        <w:t xml:space="preserve">   </w:t>
      </w:r>
      <w:r>
        <w:rPr>
          <w:rFonts w:cs="Arial" w:ascii="Arial" w:hAnsi="Arial"/>
          <w:b/>
          <w:sz w:val="24"/>
          <w:szCs w:val="24"/>
          <w:u w:val="single"/>
        </w:rPr>
        <w:t>O TOTAL DE VÍTIMAS NA BATALHA DO SOMME FOI DE 1,1 MILHÕES DE SOLDADOS EM AMBOS OS LADOS.</w:t>
      </w:r>
      <w:r>
        <w:rPr>
          <w:rFonts w:cs="Arial" w:ascii="Arial" w:hAnsi="Arial"/>
          <w:b/>
          <w:sz w:val="24"/>
          <w:szCs w:val="24"/>
        </w:rPr>
        <w:t xml:space="preserve"> </w:t>
      </w:r>
      <w:r>
        <w:rPr>
          <w:rFonts w:cs="Arial" w:ascii="Arial" w:hAnsi="Arial"/>
          <w:b/>
          <w:sz w:val="24"/>
          <w:szCs w:val="24"/>
          <w:u w:val="single"/>
        </w:rPr>
        <w:t>ATÉ O FIM DA GUERRA, EM 1918, OS ALIADOS (LIDERADOS PELA ALIANÇA DA ENTENTE, ENTRE GRÃ-BRETANHA, FRANÇA E RÚSSIA) CONTABILIZARAM 5,4 MILHÕES DE MORTOS E SETE MILHÕES DE FERIDOS.</w:t>
      </w:r>
      <w:r>
        <w:rPr>
          <w:rFonts w:cs="Arial" w:ascii="Arial" w:hAnsi="Arial"/>
          <w:b/>
          <w:sz w:val="24"/>
          <w:szCs w:val="24"/>
        </w:rPr>
        <w:t xml:space="preserve"> </w:t>
      </w:r>
      <w:r>
        <w:rPr>
          <w:rFonts w:cs="Arial" w:ascii="Arial" w:hAnsi="Arial"/>
          <w:b/>
          <w:sz w:val="24"/>
          <w:szCs w:val="24"/>
          <w:u w:val="single"/>
        </w:rPr>
        <w:t>SEUS OPOSITORES DAS POTÊNCIAS CENTRAIS (ALEMANHA, ÁUSTRIA-HUNGRIA, O IMPÉRIO OTOMANO E BULGÁRIA) SOFRERAM QUATRO MILHÕES DE MORTES, 8,3 MILHÕES DE FERIDOS.</w:t>
      </w:r>
      <w:r>
        <w:rPr>
          <w:rFonts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i o primeiro conflito verdadeiramente global. Ele abriu o caminho para os EUA substituírem a Grã-Bretanha como a principal potência imperialista do mundo. Acima de tudo, a Primeira Guerra atuou como parteira para o maior evento na história da humanidade: a Revolução Russa em 1917.</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perspectiva de uma revolução socialista em uma série de países europeus foi colocada. Na Alemanha, o imperador foi forçado a abdicar quando uma revolução operária varreu o país entre 1918 e 1919. Na Baviera, foi declarada uma república soviética e conselhos de trabalhadores foram estabelecidos em Berlim e em outras cidades alemãs. Na Hungria, uma república soviética foi brevemente estabelecida entre março e agosto de 1919. Grandes greves e mais de cinquenta motins no exército e na marinha ocorreram na Grã-Bretanha. No entanto, com a exceção da Revolução Russa, estes movimentos foram derrotados. A derrota das revoluções na Europa abriu o caminho para a Segunda Guerra Mundial, 1939-1945 - deste modo, a Segunda Guerra também pode ser atribuída ao legado deixado pela carnificina de 1914-18.</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enin, Trotsky e demais revolucionários russos, Karl Liebknecht e Rosa Luxemburgo, na Alemanha, e um punhado de outros – as lideranças dos poderosos partidos dos trabalhadores da Europa capitularam uma após a outra. Eles abandonaram uma posição anti- guerra, socialista e internacionalista, passando ao invés disso a apoiar as classes dominantes de seus países.</w:t>
      </w:r>
    </w:p>
    <w:p>
      <w:pPr>
        <w:pStyle w:val="Normal"/>
        <w:jc w:val="both"/>
        <w:rPr/>
      </w:pPr>
      <w:r>
        <w:rPr>
          <w:rFonts w:eastAsia="Arial" w:cs="Arial" w:ascii="Arial" w:hAnsi="Arial"/>
          <w:b/>
          <w:sz w:val="24"/>
          <w:szCs w:val="24"/>
        </w:rPr>
        <w:t xml:space="preserve">   </w:t>
      </w:r>
      <w:r>
        <w:rPr>
          <w:rFonts w:cs="Arial" w:ascii="Arial" w:hAnsi="Arial"/>
          <w:b/>
          <w:sz w:val="24"/>
          <w:szCs w:val="24"/>
          <w:u w:val="single"/>
        </w:rPr>
        <w:t>A luta pelos mercados</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estopim para a carnificina foi o assassinato do arquiduque austríaco Francisco Ferdinando em Sarajevo, em 28 de junho de 1914. Contudo, isso realmente poderia ser a causa de um conflito tão global? Embora centrada na Europa, a guerra atingiu a África, Ásia, América Latina e, é claro, os EUA.     Enquanto o assassinato do arquiduque pode ter sido o pretexto para desencadear a guerra, haviam outras causas subjacentes. A guerra irrompeu como uma luta massiva em defesa de interesses econômicos, mercados, o poder político e o prestíg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período até 1914, a Grã-Bretanha era a potência mundial dominante, com um vasto império que abrangia 25% da superfície da Terra. O império era uma fonte de matérias-primas e mercados. No entanto, o poder econômico da Grã-Bretanha estava em declínio. A França, outra grande potência europeia na época, tinha um império centrado principalmente na África e no Extremo Oriente. Embora significativo, o seu império tinha apenas cerca de um quinto do tamanho do império britânico e sua industrialização estava muito atrasad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Alemanha, unificada apenas em 1871, tinha colônias com apenas cerca de um terço do tamanho do império francês. No entanto, ela tinha experimentado uma rápida industrialização e tinha uma produtividade maior do que a Grã-Bretanha. Enquanto a Grã-Bretanha estava produzindo seis milhões de toneladas de aço por ano, a Alemanha produzia doze milhões. No entanto, a Alemanha estava precisando desesperadamente de mais colônias que lhe prestassem matérias-primas e mercados muito maiores. Porém, a Grã-Bretanha e a França já dominavam a maior parte das colônias. No leste europeu, a Alemanha estava bloqueada por um império czarista russo em expansão e os interesses anglo-frances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ta luta por mercados criou o fundamento para a guerra em 1914. O desenvolvimento das forças produtivas – indústria, ciência e técnica – tinham superado as limitações impostas pelos estados nacionais. Isso já tinha trazido a Grã-Bretanha, França, Bélgica, Portugal e Alemanha a um embate na chamada “Partilha da África”, durante o século XIX. Durante as quatro décadas após a Guerra Franco-Prussiana de 1870-71, houve um período de crescimento econômico. Entre 1870-1914, houve uma significativa integração econômica global, algo até então sem precedent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aviam também outros fatores históricos interligados por trás das ações das classes dominantes. O final do século XIX até 1914 foi um período marcado por um enorme rearmamento por todas as potências europeias. A Guerra Franco-Prussiana de 1870-1871 resultou na criação de uma Alemanha unificada e abriu o caminho para o seu rápido desenvolvimento econômico, enquanto a França saiu enfraquecida, perdendo parte do seu território da Alsácia-Loren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eclosão da Guerra dos Balcãs, em 1912, foi um passo decisivo para a guerra de 1914-18. O Império Austro-Húngaro, que estava entrando em colapso, foi obrigado a agir contra as tentativas da Sérvia de expandir seus territórios na região dos Balcãs. A Rússia czarista apoiou a Sérvia, a fim de estender os seus interesses na região, enquanto a Alemanha apoiou a Áustria. Assim, quando a Rússia ordenou uma mobilização militar total em resposta à declaração de guerra da Áustria-Hungria contra a Sérvia, em 28 de julho de 1914, a Alemanha respondeu declarando guerra à Rússia e França (1-3 agosto 1914). Quando a Alemanha invadiu a Bélgica, a fim de marchar sobre a França, a Grã-Bretanha declarou guerra à Alemanha.</w:t>
      </w:r>
    </w:p>
    <w:p>
      <w:pPr>
        <w:pStyle w:val="Normal"/>
        <w:jc w:val="both"/>
        <w:rPr/>
      </w:pPr>
      <w:r>
        <w:rPr>
          <w:rFonts w:cs="Arial" w:ascii="Arial" w:hAnsi="Arial"/>
          <w:b/>
          <w:sz w:val="24"/>
          <w:szCs w:val="24"/>
          <w:u w:val="single"/>
        </w:rPr>
        <w:t>A eclosão da guerra</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expansionismo econômico dominou os 40 anos que antecederam a guerra. Em 1913, greves e protestos eclodiram em todos os principais países quando os trabalhadores exigiram a sua parte do crescimento econômico. O partido dos trabalhadores alemães, o SPD, havia feito importantes ganhos nas eleições de 1912. Ao mesmo tempo, em 1913 houve o início de uma crise econômica. As classes dominantes temiam que isso pudesse levar a uma intensificação da luta de classes e, assim, a ameaça de guerra foi utilizada em todos os países para tentar frear esse process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propaganda nacionalista em ambos os lados resultou inevitavelmente em uma enorme onda patriótica com a eclosão da guerra. Todos os governos alegaram, como é sempre o caso, de que a guerra era uma causa justa e que ela seria brev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ouve manifestações contra a guerra, na maioria dos países. Na Alemanha, centenas de milhares de pessoas participaram de protestos pela paz. No entanto, o clima predominante no início da guerra foi de uma febre patriótica.</w:t>
      </w:r>
    </w:p>
    <w:p>
      <w:pPr>
        <w:pStyle w:val="Normal"/>
        <w:jc w:val="both"/>
        <w:rPr/>
      </w:pPr>
      <w:r>
        <w:rPr>
          <w:rFonts w:cs="Arial" w:ascii="Arial" w:hAnsi="Arial"/>
          <w:b/>
          <w:sz w:val="24"/>
          <w:szCs w:val="24"/>
          <w:u w:val="single"/>
        </w:rPr>
        <w:t>Onda revolucionária</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onda de patriotismo deu lugar à oposição maciça quando a realidade da guerra de trincheiras foi vivenciada por milhões de pessoas em ambos os lados do conflito. A grande Revolução Russa de 1917 foi a primeira ruptura decisiva como o massacre incessante. A chegada ao poder dos bolcheviques pôs fim oposição ao conflito em ambos os lad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otins eclodiram nos exércitos franceses e britânicos. No norte da França, as tropas no front ocidental receberam ordens para começar uma segunda desastrosa batalha do Aisne, sob a promessa que ela acabaria com a guerra. O ataque falhou e o ânimo das tropas mudou de um dia para o outro. Quase a metade das divisões de infantaria francesa no front ocidental se revoltou. Três mil e quatrocentos soldados enfrentaram corte marci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agosto de 1917, houve um motim a bordo do navio de guerra alemão Prinzregent Luitpold, ancorado no porto de Wilhelmshaven. Quatrocentos marinheiros desembarcaram e se juntaram a um protesto exigindo o fim da guerra. Em 3 de novembro de 1918, os marinheiros da frota em Kiel se amotinaram e hastearam a bandeira vermelha, provocando uma onda revolucionária em toda a Alemanh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stes eventos, sobretudo a Revolução Russa, foram decisivos para finalmente pôr fim à guerra, agora odiada. Seu término inaugurou uma onda revolucionária em toda a Europa, que aterrorizava as classes dominantes. Com exceção da Rússia, no entanto, esses movimentos em massa não resultaram na tomada e manutenção do poder pela classe trabalhador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fim da guerra marcou o início de uma nova situação mundial e mudou o equilíbrio de poder entre as potências imperialistas. O triunfo dos bolcheviques na Rússia introduziu um fator inteiramente novo para as classes capitalistas. A Alemanha foi obrigada, pelo Tratado de Versalhes, a pagar enormes reparações de guerra após a sua derrota, o que teve um impacto devastador sobre a economia. A parcela final dessa dívida só foi paga em 2010 (92 anos após o fim da guerra). O fracasso da revolução alemã e as políticas equivocadas dos partidos operários alemães abriram o caminho para o triunfo dos fascistas e Hitler em 1933, levando à eclosão da guerra de novo em 1939. As consequências da Primeira Guerra Mundial também aceleraram o declínio do imperialismo britânico, abrindo o caminho para os EUA se tornarem a potência imperialista dominant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rPr>
        <w:t xml:space="preserve">10. </w:t>
      </w:r>
      <w:r>
        <w:rPr>
          <w:rFonts w:cs="Arial" w:ascii="Arial" w:hAnsi="Arial"/>
          <w:b/>
          <w:sz w:val="24"/>
          <w:szCs w:val="24"/>
          <w:u w:val="single"/>
        </w:rPr>
        <w:t>CRONOLOGIA DA SEGUNDA GUERRA MUNDIAL (1939 – 1945)</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t>-1939: 1 de setembro - tropas da Alemanha invadem a Polônia. Começa oficialmente a Segunda Guerra Mundial.</w:t>
      </w:r>
    </w:p>
    <w:p>
      <w:pPr>
        <w:pStyle w:val="Normal"/>
        <w:jc w:val="both"/>
        <w:rPr>
          <w:rFonts w:ascii="Arial" w:hAnsi="Arial" w:cs="Arial"/>
          <w:b/>
          <w:b/>
          <w:sz w:val="24"/>
          <w:szCs w:val="24"/>
        </w:rPr>
      </w:pPr>
      <w:r>
        <w:rPr>
          <w:rFonts w:cs="Arial" w:ascii="Arial" w:hAnsi="Arial"/>
          <w:b/>
          <w:sz w:val="24"/>
          <w:szCs w:val="24"/>
        </w:rPr>
        <w:t>-2 de setembro - Alemanha anexa a cidade livre de Danzig.</w:t>
      </w:r>
    </w:p>
    <w:p>
      <w:pPr>
        <w:pStyle w:val="Normal"/>
        <w:jc w:val="both"/>
        <w:rPr>
          <w:rFonts w:ascii="Arial" w:hAnsi="Arial" w:cs="Arial"/>
          <w:b/>
          <w:b/>
          <w:sz w:val="24"/>
          <w:szCs w:val="24"/>
        </w:rPr>
      </w:pPr>
      <w:r>
        <w:rPr>
          <w:rFonts w:cs="Arial" w:ascii="Arial" w:hAnsi="Arial"/>
          <w:b/>
          <w:sz w:val="24"/>
          <w:szCs w:val="24"/>
        </w:rPr>
        <w:t>-3 de setembro - França e Inglaterra declaram guerra à Alemanha.</w:t>
      </w:r>
    </w:p>
    <w:p>
      <w:pPr>
        <w:pStyle w:val="Normal"/>
        <w:jc w:val="both"/>
        <w:rPr>
          <w:rFonts w:ascii="Arial" w:hAnsi="Arial" w:cs="Arial"/>
          <w:b/>
          <w:b/>
          <w:sz w:val="24"/>
          <w:szCs w:val="24"/>
        </w:rPr>
      </w:pPr>
      <w:r>
        <w:rPr>
          <w:rFonts w:cs="Arial" w:ascii="Arial" w:hAnsi="Arial"/>
          <w:b/>
          <w:sz w:val="24"/>
          <w:szCs w:val="24"/>
        </w:rPr>
        <w:t>-10 de setembro - começa a Batalha do Atlântico.</w:t>
      </w:r>
    </w:p>
    <w:p>
      <w:pPr>
        <w:pStyle w:val="Normal"/>
        <w:jc w:val="both"/>
        <w:rPr>
          <w:rFonts w:ascii="Arial" w:hAnsi="Arial" w:cs="Arial"/>
          <w:b/>
          <w:b/>
          <w:sz w:val="24"/>
          <w:szCs w:val="24"/>
        </w:rPr>
      </w:pPr>
      <w:r>
        <w:rPr>
          <w:rFonts w:cs="Arial" w:ascii="Arial" w:hAnsi="Arial"/>
          <w:b/>
          <w:sz w:val="24"/>
          <w:szCs w:val="24"/>
        </w:rPr>
        <w:t>-17 de setembro - União Soviética invade a Polônia.</w:t>
      </w:r>
    </w:p>
    <w:p>
      <w:pPr>
        <w:pStyle w:val="Normal"/>
        <w:jc w:val="both"/>
        <w:rPr>
          <w:rFonts w:ascii="Arial" w:hAnsi="Arial" w:cs="Arial"/>
          <w:b/>
          <w:b/>
          <w:sz w:val="24"/>
          <w:szCs w:val="24"/>
        </w:rPr>
      </w:pPr>
      <w:r>
        <w:rPr>
          <w:rFonts w:cs="Arial" w:ascii="Arial" w:hAnsi="Arial"/>
          <w:b/>
          <w:sz w:val="24"/>
          <w:szCs w:val="24"/>
        </w:rPr>
        <w:t>-27 de setembro - a Polônia se rende aos alemães.</w:t>
      </w:r>
    </w:p>
    <w:p>
      <w:pPr>
        <w:pStyle w:val="Normal"/>
        <w:jc w:val="both"/>
        <w:rPr>
          <w:rFonts w:ascii="Arial" w:hAnsi="Arial" w:cs="Arial"/>
          <w:b/>
          <w:b/>
          <w:sz w:val="24"/>
          <w:szCs w:val="24"/>
        </w:rPr>
      </w:pPr>
      <w:r>
        <w:rPr>
          <w:rFonts w:cs="Arial" w:ascii="Arial" w:hAnsi="Arial"/>
          <w:b/>
          <w:sz w:val="24"/>
          <w:szCs w:val="24"/>
        </w:rPr>
        <w:t>-30 de novembro- a União Soviética ataca a Finlândia.</w:t>
      </w:r>
    </w:p>
    <w:p>
      <w:pPr>
        <w:pStyle w:val="Normal"/>
        <w:jc w:val="both"/>
        <w:rPr>
          <w:rFonts w:ascii="Arial" w:hAnsi="Arial" w:cs="Arial"/>
          <w:b/>
          <w:b/>
          <w:sz w:val="24"/>
          <w:szCs w:val="24"/>
        </w:rPr>
      </w:pPr>
      <w:r>
        <w:rPr>
          <w:rFonts w:cs="Arial" w:ascii="Arial" w:hAnsi="Arial"/>
          <w:b/>
          <w:sz w:val="24"/>
          <w:szCs w:val="24"/>
        </w:rPr>
        <w:t>-1940</w:t>
      </w:r>
    </w:p>
    <w:p>
      <w:pPr>
        <w:pStyle w:val="Normal"/>
        <w:jc w:val="both"/>
        <w:rPr>
          <w:rFonts w:ascii="Arial" w:hAnsi="Arial" w:cs="Arial"/>
          <w:b/>
          <w:b/>
          <w:sz w:val="24"/>
          <w:szCs w:val="24"/>
        </w:rPr>
      </w:pPr>
      <w:r>
        <w:rPr>
          <w:rFonts w:cs="Arial" w:ascii="Arial" w:hAnsi="Arial"/>
          <w:b/>
          <w:sz w:val="24"/>
          <w:szCs w:val="24"/>
        </w:rPr>
        <w:t>-18 de janeiro - Dinamarca, Suécia e Noruega declaram neutralidade.</w:t>
      </w:r>
    </w:p>
    <w:p>
      <w:pPr>
        <w:pStyle w:val="Normal"/>
        <w:jc w:val="both"/>
        <w:rPr>
          <w:rFonts w:ascii="Arial" w:hAnsi="Arial" w:cs="Arial"/>
          <w:b/>
          <w:b/>
          <w:sz w:val="24"/>
          <w:szCs w:val="24"/>
        </w:rPr>
      </w:pPr>
      <w:r>
        <w:rPr>
          <w:rFonts w:cs="Arial" w:ascii="Arial" w:hAnsi="Arial"/>
          <w:b/>
          <w:sz w:val="24"/>
          <w:szCs w:val="24"/>
        </w:rPr>
        <w:t>-9 de abril - Alemanha coloca em prática o plano de invadir a Noruega e a Dinamarca.</w:t>
      </w:r>
    </w:p>
    <w:p>
      <w:pPr>
        <w:pStyle w:val="Normal"/>
        <w:jc w:val="both"/>
        <w:rPr>
          <w:rFonts w:ascii="Arial" w:hAnsi="Arial" w:cs="Arial"/>
          <w:b/>
          <w:b/>
          <w:sz w:val="24"/>
          <w:szCs w:val="24"/>
        </w:rPr>
      </w:pPr>
      <w:r>
        <w:rPr>
          <w:rFonts w:cs="Arial" w:ascii="Arial" w:hAnsi="Arial"/>
          <w:b/>
          <w:sz w:val="24"/>
          <w:szCs w:val="24"/>
        </w:rPr>
        <w:t>-10 de maio - Alemanha invade a Bélgica, Holanda, Luxemburgo e norte da França.</w:t>
      </w:r>
    </w:p>
    <w:p>
      <w:pPr>
        <w:pStyle w:val="Normal"/>
        <w:jc w:val="both"/>
        <w:rPr>
          <w:rFonts w:ascii="Arial" w:hAnsi="Arial" w:cs="Arial"/>
          <w:b/>
          <w:b/>
          <w:sz w:val="24"/>
          <w:szCs w:val="24"/>
        </w:rPr>
      </w:pPr>
      <w:r>
        <w:rPr>
          <w:rFonts w:cs="Arial" w:ascii="Arial" w:hAnsi="Arial"/>
          <w:b/>
          <w:sz w:val="24"/>
          <w:szCs w:val="24"/>
        </w:rPr>
        <w:t>-16 de maio - a Alemanha começa a bombardear o sul da Inglaterra.</w:t>
      </w:r>
    </w:p>
    <w:p>
      <w:pPr>
        <w:pStyle w:val="Normal"/>
        <w:jc w:val="both"/>
        <w:rPr>
          <w:rFonts w:ascii="Arial" w:hAnsi="Arial" w:cs="Arial"/>
          <w:b/>
          <w:b/>
          <w:sz w:val="24"/>
          <w:szCs w:val="24"/>
        </w:rPr>
      </w:pPr>
      <w:r>
        <w:rPr>
          <w:rFonts w:cs="Arial" w:ascii="Arial" w:hAnsi="Arial"/>
          <w:b/>
          <w:sz w:val="24"/>
          <w:szCs w:val="24"/>
        </w:rPr>
        <w:t>-3 de junho - aviões da Alemanha bombardeiam a cidade de Paris.</w:t>
      </w:r>
    </w:p>
    <w:p>
      <w:pPr>
        <w:pStyle w:val="Normal"/>
        <w:jc w:val="both"/>
        <w:rPr>
          <w:rFonts w:ascii="Arial" w:hAnsi="Arial" w:cs="Arial"/>
          <w:b/>
          <w:b/>
          <w:sz w:val="24"/>
          <w:szCs w:val="24"/>
        </w:rPr>
      </w:pPr>
      <w:r>
        <w:rPr>
          <w:rFonts w:cs="Arial" w:ascii="Arial" w:hAnsi="Arial"/>
          <w:b/>
          <w:sz w:val="24"/>
          <w:szCs w:val="24"/>
        </w:rPr>
        <w:t>-10 de junho - Itália declara guerra aos aliados.</w:t>
      </w:r>
    </w:p>
    <w:p>
      <w:pPr>
        <w:pStyle w:val="Normal"/>
        <w:jc w:val="both"/>
        <w:rPr>
          <w:rFonts w:ascii="Arial" w:hAnsi="Arial" w:cs="Arial"/>
          <w:b/>
          <w:b/>
          <w:sz w:val="24"/>
          <w:szCs w:val="24"/>
        </w:rPr>
      </w:pPr>
      <w:r>
        <w:rPr>
          <w:rFonts w:cs="Arial" w:ascii="Arial" w:hAnsi="Arial"/>
          <w:b/>
          <w:sz w:val="24"/>
          <w:szCs w:val="24"/>
        </w:rPr>
        <w:t>-14 de junho - Paris é tomada pelos alemães.</w:t>
      </w:r>
    </w:p>
    <w:p>
      <w:pPr>
        <w:pStyle w:val="Normal"/>
        <w:jc w:val="both"/>
        <w:rPr>
          <w:rFonts w:ascii="Arial" w:hAnsi="Arial" w:cs="Arial"/>
          <w:b/>
          <w:b/>
          <w:sz w:val="24"/>
          <w:szCs w:val="24"/>
        </w:rPr>
      </w:pPr>
      <w:r>
        <w:rPr>
          <w:rFonts w:cs="Arial" w:ascii="Arial" w:hAnsi="Arial"/>
          <w:b/>
          <w:sz w:val="24"/>
          <w:szCs w:val="24"/>
        </w:rPr>
        <w:t>-8 de agosto - os alemães começam a atacar a cidade de Londres.</w:t>
      </w:r>
    </w:p>
    <w:p>
      <w:pPr>
        <w:pStyle w:val="Normal"/>
        <w:jc w:val="both"/>
        <w:rPr>
          <w:rFonts w:ascii="Arial" w:hAnsi="Arial" w:cs="Arial"/>
          <w:b/>
          <w:b/>
          <w:sz w:val="24"/>
          <w:szCs w:val="24"/>
        </w:rPr>
      </w:pPr>
      <w:r>
        <w:rPr>
          <w:rFonts w:cs="Arial" w:ascii="Arial" w:hAnsi="Arial"/>
          <w:b/>
          <w:sz w:val="24"/>
          <w:szCs w:val="24"/>
        </w:rPr>
        <w:t>-25 de agosto - a aviação inglesa bombardeia a cidade de Berlim.</w:t>
      </w:r>
    </w:p>
    <w:p>
      <w:pPr>
        <w:pStyle w:val="Normal"/>
        <w:jc w:val="both"/>
        <w:rPr>
          <w:rFonts w:ascii="Arial" w:hAnsi="Arial" w:cs="Arial"/>
          <w:b/>
          <w:b/>
          <w:sz w:val="24"/>
          <w:szCs w:val="24"/>
        </w:rPr>
      </w:pPr>
      <w:r>
        <w:rPr>
          <w:rFonts w:cs="Arial" w:ascii="Arial" w:hAnsi="Arial"/>
          <w:b/>
          <w:sz w:val="24"/>
          <w:szCs w:val="24"/>
        </w:rPr>
        <w:t>-28 de agosto - aviação alemã começa os bombardeios noturnos a várias cidades inglesas.</w:t>
      </w:r>
    </w:p>
    <w:p>
      <w:pPr>
        <w:pStyle w:val="Normal"/>
        <w:jc w:val="both"/>
        <w:rPr>
          <w:rFonts w:ascii="Arial" w:hAnsi="Arial" w:cs="Arial"/>
          <w:b/>
          <w:b/>
          <w:sz w:val="24"/>
          <w:szCs w:val="24"/>
        </w:rPr>
      </w:pPr>
      <w:r>
        <w:rPr>
          <w:rFonts w:cs="Arial" w:ascii="Arial" w:hAnsi="Arial"/>
          <w:b/>
          <w:sz w:val="24"/>
          <w:szCs w:val="24"/>
        </w:rPr>
        <w:t>-13 de setembro - começam as incursões militares italianas no norte da África.</w:t>
      </w:r>
    </w:p>
    <w:p>
      <w:pPr>
        <w:pStyle w:val="Normal"/>
        <w:jc w:val="both"/>
        <w:rPr>
          <w:rFonts w:ascii="Arial" w:hAnsi="Arial" w:cs="Arial"/>
          <w:b/>
          <w:b/>
          <w:sz w:val="24"/>
          <w:szCs w:val="24"/>
        </w:rPr>
      </w:pPr>
      <w:r>
        <w:rPr>
          <w:rFonts w:cs="Arial" w:ascii="Arial" w:hAnsi="Arial"/>
          <w:b/>
          <w:sz w:val="24"/>
          <w:szCs w:val="24"/>
        </w:rPr>
        <w:t>-22 de setembro - Japão invade a Indochina Francesa.</w:t>
      </w:r>
    </w:p>
    <w:p>
      <w:pPr>
        <w:pStyle w:val="Normal"/>
        <w:jc w:val="both"/>
        <w:rPr>
          <w:rFonts w:ascii="Arial" w:hAnsi="Arial" w:cs="Arial"/>
          <w:b/>
          <w:b/>
          <w:sz w:val="24"/>
          <w:szCs w:val="24"/>
        </w:rPr>
      </w:pPr>
      <w:r>
        <w:rPr>
          <w:rFonts w:cs="Arial" w:ascii="Arial" w:hAnsi="Arial"/>
          <w:b/>
          <w:sz w:val="24"/>
          <w:szCs w:val="24"/>
        </w:rPr>
        <w:t>-27 de setembro - Alemanha, Itália e Japão firmam o tratado conhecido como Eixo Roma-Berlim-Tóquio.</w:t>
      </w:r>
    </w:p>
    <w:p>
      <w:pPr>
        <w:pStyle w:val="Normal"/>
        <w:jc w:val="both"/>
        <w:rPr>
          <w:rFonts w:ascii="Arial" w:hAnsi="Arial" w:cs="Arial"/>
          <w:b/>
          <w:b/>
          <w:sz w:val="24"/>
          <w:szCs w:val="24"/>
        </w:rPr>
      </w:pPr>
      <w:r>
        <w:rPr>
          <w:rFonts w:cs="Arial" w:ascii="Arial" w:hAnsi="Arial"/>
          <w:b/>
          <w:sz w:val="24"/>
          <w:szCs w:val="24"/>
        </w:rPr>
        <w:t>-1941: 2 de março - tropas da Alemanha entram em território da Bulgária.</w:t>
      </w:r>
    </w:p>
    <w:p>
      <w:pPr>
        <w:pStyle w:val="Normal"/>
        <w:jc w:val="both"/>
        <w:rPr>
          <w:rFonts w:ascii="Arial" w:hAnsi="Arial" w:cs="Arial"/>
          <w:b/>
          <w:b/>
          <w:sz w:val="24"/>
          <w:szCs w:val="24"/>
        </w:rPr>
      </w:pPr>
      <w:r>
        <w:rPr>
          <w:rFonts w:cs="Arial" w:ascii="Arial" w:hAnsi="Arial"/>
          <w:b/>
          <w:sz w:val="24"/>
          <w:szCs w:val="24"/>
        </w:rPr>
        <w:t>-13 de abril - União Soviética e Japão assinam o Pacto de Neutralidade.</w:t>
      </w:r>
    </w:p>
    <w:p>
      <w:pPr>
        <w:pStyle w:val="Normal"/>
        <w:jc w:val="both"/>
        <w:rPr>
          <w:rFonts w:ascii="Arial" w:hAnsi="Arial" w:cs="Arial"/>
          <w:b/>
          <w:b/>
          <w:sz w:val="24"/>
          <w:szCs w:val="24"/>
        </w:rPr>
      </w:pPr>
      <w:r>
        <w:rPr>
          <w:rFonts w:cs="Arial" w:ascii="Arial" w:hAnsi="Arial"/>
          <w:b/>
          <w:sz w:val="24"/>
          <w:szCs w:val="24"/>
        </w:rPr>
        <w:t>-16 de junho - Estados Unidos ordenam o fechamento de todos os consulados alemães no país.</w:t>
      </w:r>
    </w:p>
    <w:p>
      <w:pPr>
        <w:pStyle w:val="Normal"/>
        <w:jc w:val="both"/>
        <w:rPr>
          <w:rFonts w:ascii="Arial" w:hAnsi="Arial" w:cs="Arial"/>
          <w:b/>
          <w:b/>
          <w:sz w:val="24"/>
          <w:szCs w:val="24"/>
        </w:rPr>
      </w:pPr>
      <w:r>
        <w:rPr>
          <w:rFonts w:cs="Arial" w:ascii="Arial" w:hAnsi="Arial"/>
          <w:b/>
          <w:sz w:val="24"/>
          <w:szCs w:val="24"/>
        </w:rPr>
        <w:t>-22 de junho - Alemanha ataca a União Soviética.</w:t>
      </w:r>
    </w:p>
    <w:p>
      <w:pPr>
        <w:pStyle w:val="Normal"/>
        <w:jc w:val="both"/>
        <w:rPr>
          <w:rFonts w:ascii="Arial" w:hAnsi="Arial" w:cs="Arial"/>
          <w:b/>
          <w:b/>
          <w:sz w:val="24"/>
          <w:szCs w:val="24"/>
        </w:rPr>
      </w:pPr>
      <w:r>
        <w:rPr>
          <w:rFonts w:cs="Arial" w:ascii="Arial" w:hAnsi="Arial"/>
          <w:b/>
          <w:sz w:val="24"/>
          <w:szCs w:val="24"/>
        </w:rPr>
        <w:t>-7 de dezembro - o Japão ataca a base norte-americana de Pearl Harbor.</w:t>
      </w:r>
    </w:p>
    <w:p>
      <w:pPr>
        <w:pStyle w:val="Normal"/>
        <w:jc w:val="both"/>
        <w:rPr>
          <w:rFonts w:ascii="Arial" w:hAnsi="Arial" w:cs="Arial"/>
          <w:b/>
          <w:b/>
          <w:sz w:val="24"/>
          <w:szCs w:val="24"/>
        </w:rPr>
      </w:pPr>
      <w:r>
        <w:rPr>
          <w:rFonts w:cs="Arial" w:ascii="Arial" w:hAnsi="Arial"/>
          <w:b/>
          <w:sz w:val="24"/>
          <w:szCs w:val="24"/>
        </w:rPr>
        <w:t>-8 de dezembro - os Estados Unidos declaram guerra ao Império Japonês.</w:t>
      </w:r>
    </w:p>
    <w:p>
      <w:pPr>
        <w:pStyle w:val="Normal"/>
        <w:jc w:val="both"/>
        <w:rPr>
          <w:rFonts w:ascii="Arial" w:hAnsi="Arial" w:cs="Arial"/>
          <w:b/>
          <w:b/>
          <w:sz w:val="24"/>
          <w:szCs w:val="24"/>
        </w:rPr>
      </w:pPr>
      <w:r>
        <w:rPr>
          <w:rFonts w:cs="Arial" w:ascii="Arial" w:hAnsi="Arial"/>
          <w:b/>
          <w:sz w:val="24"/>
          <w:szCs w:val="24"/>
        </w:rPr>
        <w:t>-11 de dezembro - Alemanha e Itália declaram guerra aos Estados Unidos.</w:t>
      </w:r>
    </w:p>
    <w:p>
      <w:pPr>
        <w:pStyle w:val="Normal"/>
        <w:jc w:val="both"/>
        <w:rPr>
          <w:rFonts w:ascii="Arial" w:hAnsi="Arial" w:cs="Arial"/>
          <w:b/>
          <w:b/>
          <w:sz w:val="24"/>
          <w:szCs w:val="24"/>
        </w:rPr>
      </w:pPr>
      <w:r>
        <w:rPr>
          <w:rFonts w:cs="Arial" w:ascii="Arial" w:hAnsi="Arial"/>
          <w:b/>
          <w:sz w:val="24"/>
          <w:szCs w:val="24"/>
        </w:rPr>
        <w:t>-1942</w:t>
      </w:r>
    </w:p>
    <w:p>
      <w:pPr>
        <w:pStyle w:val="Normal"/>
        <w:jc w:val="both"/>
        <w:rPr>
          <w:rFonts w:ascii="Arial" w:hAnsi="Arial" w:cs="Arial"/>
          <w:b/>
          <w:b/>
          <w:sz w:val="24"/>
          <w:szCs w:val="24"/>
        </w:rPr>
      </w:pPr>
      <w:r>
        <w:rPr>
          <w:rFonts w:cs="Arial" w:ascii="Arial" w:hAnsi="Arial"/>
          <w:b/>
          <w:sz w:val="24"/>
          <w:szCs w:val="24"/>
        </w:rPr>
        <w:t>-13 de setembro - tem início a Batalha de Stalingrado.</w:t>
      </w:r>
    </w:p>
    <w:p>
      <w:pPr>
        <w:pStyle w:val="Normal"/>
        <w:jc w:val="both"/>
        <w:rPr>
          <w:rFonts w:ascii="Arial" w:hAnsi="Arial" w:cs="Arial"/>
          <w:b/>
          <w:b/>
          <w:sz w:val="24"/>
          <w:szCs w:val="24"/>
        </w:rPr>
      </w:pPr>
      <w:r>
        <w:rPr>
          <w:rFonts w:cs="Arial" w:ascii="Arial" w:hAnsi="Arial"/>
          <w:b/>
          <w:sz w:val="24"/>
          <w:szCs w:val="24"/>
        </w:rPr>
        <w:t>-10 de novembro - a França de Vichy é ocupada pelos alemães.</w:t>
      </w:r>
    </w:p>
    <w:p>
      <w:pPr>
        <w:pStyle w:val="Normal"/>
        <w:jc w:val="both"/>
        <w:rPr>
          <w:rFonts w:ascii="Arial" w:hAnsi="Arial" w:cs="Arial"/>
          <w:b/>
          <w:b/>
          <w:sz w:val="24"/>
          <w:szCs w:val="24"/>
        </w:rPr>
      </w:pPr>
      <w:r>
        <w:rPr>
          <w:rFonts w:cs="Arial" w:ascii="Arial" w:hAnsi="Arial"/>
          <w:b/>
          <w:sz w:val="24"/>
          <w:szCs w:val="24"/>
        </w:rPr>
        <w:t>-24 de novembro - tropas alemãs são cercadas em Stalingrado.</w:t>
      </w:r>
    </w:p>
    <w:p>
      <w:pPr>
        <w:pStyle w:val="Normal"/>
        <w:jc w:val="both"/>
        <w:rPr>
          <w:rFonts w:ascii="Arial" w:hAnsi="Arial" w:cs="Arial"/>
          <w:b/>
          <w:b/>
          <w:sz w:val="24"/>
          <w:szCs w:val="24"/>
        </w:rPr>
      </w:pPr>
      <w:r>
        <w:rPr>
          <w:rFonts w:cs="Arial" w:ascii="Arial" w:hAnsi="Arial"/>
          <w:b/>
          <w:sz w:val="24"/>
          <w:szCs w:val="24"/>
        </w:rPr>
        <w:t>-1943: 10 de julho - tropas aliadas desembarcam na Sicília.</w:t>
      </w:r>
    </w:p>
    <w:p>
      <w:pPr>
        <w:pStyle w:val="Normal"/>
        <w:jc w:val="both"/>
        <w:rPr>
          <w:rFonts w:ascii="Arial" w:hAnsi="Arial" w:cs="Arial"/>
          <w:b/>
          <w:b/>
          <w:sz w:val="24"/>
          <w:szCs w:val="24"/>
        </w:rPr>
      </w:pPr>
      <w:r>
        <w:rPr>
          <w:rFonts w:cs="Arial" w:ascii="Arial" w:hAnsi="Arial"/>
          <w:b/>
          <w:sz w:val="24"/>
          <w:szCs w:val="24"/>
        </w:rPr>
        <w:t>-28 de novembro - Conferência de Teerã, onde se encontram Churchill, Roosevelt e Stálin.</w:t>
      </w:r>
    </w:p>
    <w:p>
      <w:pPr>
        <w:pStyle w:val="Normal"/>
        <w:jc w:val="both"/>
        <w:rPr>
          <w:rFonts w:ascii="Arial" w:hAnsi="Arial" w:cs="Arial"/>
          <w:b/>
          <w:b/>
          <w:sz w:val="24"/>
          <w:szCs w:val="24"/>
        </w:rPr>
      </w:pPr>
      <w:r>
        <w:rPr>
          <w:rFonts w:cs="Arial" w:ascii="Arial" w:hAnsi="Arial"/>
          <w:b/>
          <w:sz w:val="24"/>
          <w:szCs w:val="24"/>
        </w:rPr>
        <w:t>-1944: 17 de janeiro - começa a Batalha de Monte Cassino na Itália com participação de soldados brasileiros do lado dos aliados.</w:t>
      </w:r>
    </w:p>
    <w:p>
      <w:pPr>
        <w:pStyle w:val="Normal"/>
        <w:jc w:val="both"/>
        <w:rPr>
          <w:rFonts w:ascii="Arial" w:hAnsi="Arial" w:cs="Arial"/>
          <w:b/>
          <w:b/>
          <w:sz w:val="24"/>
          <w:szCs w:val="24"/>
        </w:rPr>
      </w:pPr>
      <w:r>
        <w:rPr>
          <w:rFonts w:cs="Arial" w:ascii="Arial" w:hAnsi="Arial"/>
          <w:b/>
          <w:sz w:val="24"/>
          <w:szCs w:val="24"/>
        </w:rPr>
        <w:t>-4 de junho - os aliados entram em Roma.</w:t>
      </w:r>
    </w:p>
    <w:p>
      <w:pPr>
        <w:pStyle w:val="Normal"/>
        <w:jc w:val="both"/>
        <w:rPr>
          <w:rFonts w:ascii="Arial" w:hAnsi="Arial" w:cs="Arial"/>
          <w:b/>
          <w:b/>
          <w:sz w:val="24"/>
          <w:szCs w:val="24"/>
        </w:rPr>
      </w:pPr>
      <w:r>
        <w:rPr>
          <w:rFonts w:cs="Arial" w:ascii="Arial" w:hAnsi="Arial"/>
          <w:b/>
          <w:sz w:val="24"/>
          <w:szCs w:val="24"/>
        </w:rPr>
        <w:t>-6 de junho - Dia D, os aliados desembarcam na Normandia.</w:t>
      </w:r>
    </w:p>
    <w:p>
      <w:pPr>
        <w:pStyle w:val="Normal"/>
        <w:jc w:val="both"/>
        <w:rPr>
          <w:rFonts w:ascii="Arial" w:hAnsi="Arial" w:cs="Arial"/>
          <w:b/>
          <w:b/>
          <w:sz w:val="24"/>
          <w:szCs w:val="24"/>
        </w:rPr>
      </w:pPr>
      <w:r>
        <w:rPr>
          <w:rFonts w:cs="Arial" w:ascii="Arial" w:hAnsi="Arial"/>
          <w:b/>
          <w:sz w:val="24"/>
          <w:szCs w:val="24"/>
        </w:rPr>
        <w:t>-1945: 17 de janeiro - Varsóvia é ocupada pelas tropas da União Soviética.</w:t>
      </w:r>
    </w:p>
    <w:p>
      <w:pPr>
        <w:pStyle w:val="Normal"/>
        <w:jc w:val="both"/>
        <w:rPr>
          <w:rFonts w:ascii="Arial" w:hAnsi="Arial" w:cs="Arial"/>
          <w:b/>
          <w:b/>
          <w:sz w:val="24"/>
          <w:szCs w:val="24"/>
        </w:rPr>
      </w:pPr>
      <w:r>
        <w:rPr>
          <w:rFonts w:cs="Arial" w:ascii="Arial" w:hAnsi="Arial"/>
          <w:b/>
          <w:sz w:val="24"/>
          <w:szCs w:val="24"/>
        </w:rPr>
        <w:t>-27 de janeiro - o exército vermelho libertam os prisioneiros do campo de concentração de Auschwitz.</w:t>
      </w:r>
    </w:p>
    <w:p>
      <w:pPr>
        <w:pStyle w:val="Normal"/>
        <w:jc w:val="both"/>
        <w:rPr>
          <w:rFonts w:ascii="Arial" w:hAnsi="Arial" w:cs="Arial"/>
          <w:b/>
          <w:b/>
          <w:sz w:val="24"/>
          <w:szCs w:val="24"/>
        </w:rPr>
      </w:pPr>
      <w:r>
        <w:rPr>
          <w:rFonts w:cs="Arial" w:ascii="Arial" w:hAnsi="Arial"/>
          <w:b/>
          <w:sz w:val="24"/>
          <w:szCs w:val="24"/>
        </w:rPr>
        <w:t>-4 de fevereiro - começa a Conferência de Yalta.</w:t>
      </w:r>
    </w:p>
    <w:p>
      <w:pPr>
        <w:pStyle w:val="Normal"/>
        <w:jc w:val="both"/>
        <w:rPr>
          <w:rFonts w:ascii="Arial" w:hAnsi="Arial" w:cs="Arial"/>
          <w:b/>
          <w:b/>
          <w:sz w:val="24"/>
          <w:szCs w:val="24"/>
        </w:rPr>
      </w:pPr>
      <w:r>
        <w:rPr>
          <w:rFonts w:cs="Arial" w:ascii="Arial" w:hAnsi="Arial"/>
          <w:b/>
          <w:sz w:val="24"/>
          <w:szCs w:val="24"/>
        </w:rPr>
        <w:t>-30 de abril - Hitler se suicida em Berlim.</w:t>
      </w:r>
    </w:p>
    <w:p>
      <w:pPr>
        <w:pStyle w:val="Normal"/>
        <w:jc w:val="both"/>
        <w:rPr>
          <w:rFonts w:ascii="Arial" w:hAnsi="Arial" w:cs="Arial"/>
          <w:b/>
          <w:b/>
          <w:sz w:val="24"/>
          <w:szCs w:val="24"/>
        </w:rPr>
      </w:pPr>
      <w:r>
        <w:rPr>
          <w:rFonts w:cs="Arial" w:ascii="Arial" w:hAnsi="Arial"/>
          <w:b/>
          <w:sz w:val="24"/>
          <w:szCs w:val="24"/>
        </w:rPr>
        <w:t>-2 de maio - Berlim é ocupada pelo exército soviético.</w:t>
      </w:r>
    </w:p>
    <w:p>
      <w:pPr>
        <w:pStyle w:val="Normal"/>
        <w:jc w:val="both"/>
        <w:rPr>
          <w:rFonts w:ascii="Arial" w:hAnsi="Arial" w:cs="Arial"/>
          <w:b/>
          <w:b/>
          <w:sz w:val="24"/>
          <w:szCs w:val="24"/>
          <w:u w:val="single"/>
        </w:rPr>
      </w:pPr>
      <w:r>
        <w:rPr>
          <w:rFonts w:cs="Arial" w:ascii="Arial" w:hAnsi="Arial"/>
          <w:b/>
          <w:sz w:val="24"/>
          <w:szCs w:val="24"/>
          <w:u w:val="single"/>
        </w:rPr>
        <w:t xml:space="preserve">-6 DE AGOSTO - OS ESTADOS UNIDOS LANÇAM BOMBA ATÔMICA SOBRE A CIDADE JAPONESA DE HIROSHIMA. </w:t>
      </w:r>
    </w:p>
    <w:p>
      <w:pPr>
        <w:pStyle w:val="Normal"/>
        <w:jc w:val="both"/>
        <w:rPr>
          <w:rFonts w:ascii="Arial" w:hAnsi="Arial" w:cs="Arial"/>
          <w:b/>
          <w:b/>
          <w:sz w:val="24"/>
          <w:szCs w:val="24"/>
        </w:rPr>
      </w:pPr>
      <w:r>
        <w:rPr>
          <w:rFonts w:cs="Arial" w:ascii="Arial" w:hAnsi="Arial"/>
          <w:b/>
          <w:sz w:val="24"/>
          <w:szCs w:val="24"/>
        </w:rPr>
        <w:t>-2 de setembro - assinatura da rendição do Japão e fim da Segunda Guerra Mundi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É interessante frisar que o Estado de Israel foi consolidado em 1945, época de início da guerra fria entre EUA e a Antiga URSS. O Estado de Israel historicamente foram também terras palestinas. Israel só conseguiu estabelecer um Estado sólido com o apoio dos EUA que tinham interesse em manter uma base militar próxima a União Soviétic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guerra dos palestinos e iraquianos é uma das guerras mais sangrentas e antigas da história e está repleta de interesses políticos dos dois lad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ale a pena estudar a origem do judaísmo, que na verdade se consolidou apenas no século XIX com os massoretas. História muito distante das fantasias bíblicas.</w:t>
      </w:r>
    </w:p>
    <w:p>
      <w:pPr>
        <w:pStyle w:val="Normal"/>
        <w:jc w:val="both"/>
        <w:rPr/>
      </w:pPr>
      <w:r>
        <w:rPr>
          <w:rFonts w:cs="Arial" w:ascii="Arial" w:hAnsi="Arial"/>
          <w:b/>
          <w:sz w:val="24"/>
          <w:szCs w:val="24"/>
        </w:rPr>
        <w:t xml:space="preserve">11. </w:t>
      </w:r>
      <w:r>
        <w:rPr>
          <w:rFonts w:cs="Arial" w:ascii="Arial" w:hAnsi="Arial"/>
          <w:b/>
          <w:sz w:val="24"/>
          <w:szCs w:val="24"/>
          <w:u w:val="single"/>
        </w:rPr>
        <w:t>HITLER - RESUMO - NAZISM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ob o comando de Adolf Hitler, se desenvolveu na Alemanha após a Segunda Guerra Mundial um sistema político de tipo totalitário conhecido por nazism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nazistas tinham pensamentos e ideias racistas, antissemitas, nacionalistas, expansionistas e anti-homossexuais. Além de odiarem comunistas, odiavam e massacravam judeus e homossexuais, em campos de concentração nazist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proveitou-se do caos econômico, político e da humilhação em que se encontrava a Alemanha depois da derrota naquela guerra, em que perdeu territórios e teve de pagar altas indenizaçõ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nazismo nasceu no Partido Nacional-Socialista para qual Adolf Hitler entrou em 1919. Quando conquistou a liderança do partido mudou o nome deste, para Partido Nacional-Socialista dos Trabalhadores Alemães (cuja sigla, NAZI em alemão, deu nome ao movimento). A organização recebeu a adesão de vários importantes capitalistas alemães e fez um a tentativa frustrada de tomar o poder em 1923.</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janeiro de 1933, o presidente Hindenburg nomeou Hitler chanceler (espécie de Primeiro Ministr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autoridade do nazismo terminou em 1945, com a derrota alemã.</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redito que nem preciso citar as atrocidades de Adolf Hitler, mas como meu artigo deve conter as principais subversões humanas, deixo este documentário da Revista Vej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2. </w:t>
      </w:r>
      <w:r>
        <w:rPr>
          <w:rFonts w:cs="Arial" w:ascii="Arial" w:hAnsi="Arial"/>
          <w:b/>
          <w:sz w:val="24"/>
          <w:szCs w:val="24"/>
          <w:u w:val="single"/>
        </w:rPr>
        <w:t>PRÁTICAS DO NAZISMO:</w:t>
      </w:r>
    </w:p>
    <w:p>
      <w:pPr>
        <w:pStyle w:val="Normal"/>
        <w:jc w:val="both"/>
        <w:rPr/>
      </w:pPr>
      <w:r>
        <w:rPr>
          <w:rFonts w:eastAsia="Arial" w:cs="Arial" w:ascii="Arial" w:hAnsi="Arial"/>
          <w:b/>
          <w:sz w:val="24"/>
          <w:szCs w:val="24"/>
        </w:rPr>
        <w:t xml:space="preserve">   </w:t>
      </w:r>
      <w:r>
        <w:rPr>
          <w:rFonts w:cs="Arial" w:ascii="Arial" w:hAnsi="Arial"/>
          <w:b/>
          <w:sz w:val="24"/>
          <w:szCs w:val="24"/>
          <w:u w:val="single"/>
        </w:rPr>
        <w:t>Nazistas agora usam cobaias humanas em abomináveis experimentos ditos médicos nos campos de concentração</w:t>
      </w:r>
    </w:p>
    <w:p>
      <w:pPr>
        <w:pStyle w:val="Normal"/>
        <w:jc w:val="both"/>
        <w:rPr/>
      </w:pPr>
      <w:r>
        <w:rPr>
          <w:rFonts w:cs="Arial" w:ascii="Arial" w:hAnsi="Arial"/>
          <w:b/>
          <w:sz w:val="24"/>
          <w:szCs w:val="24"/>
        </w:rPr>
        <w:t xml:space="preserve">- </w:t>
      </w:r>
      <w:r>
        <w:rPr>
          <w:rFonts w:cs="Arial" w:ascii="Arial" w:hAnsi="Arial"/>
          <w:b/>
          <w:sz w:val="24"/>
          <w:szCs w:val="24"/>
          <w:u w:val="single"/>
        </w:rPr>
        <w:t>Os prisioneiros são submetidos a técnicas brutais e sem nenhum fundamento científico pelos cruéis professores:</w:t>
      </w:r>
    </w:p>
    <w:p>
      <w:pPr>
        <w:pStyle w:val="Normal"/>
        <w:jc w:val="both"/>
        <w:rPr/>
      </w:pPr>
      <w:r>
        <w:rPr>
          <w:rFonts w:cs="Arial" w:ascii="Arial" w:hAnsi="Arial"/>
          <w:b/>
          <w:sz w:val="24"/>
          <w:szCs w:val="24"/>
        </w:rPr>
        <w:t>-</w:t>
      </w:r>
      <w:r>
        <w:rPr>
          <w:rFonts w:cs="Arial" w:ascii="Arial" w:hAnsi="Arial"/>
          <w:b/>
          <w:sz w:val="24"/>
          <w:szCs w:val="24"/>
          <w:u w:val="single"/>
        </w:rPr>
        <w:t xml:space="preserve">Cobaias congeladas: o professor Sigismund Rascher (à dir.) faz 'experimentos' em Dachau </w:t>
      </w:r>
    </w:p>
    <w:p>
      <w:pPr>
        <w:pStyle w:val="Normal"/>
        <w:jc w:val="both"/>
        <w:rPr/>
      </w:pPr>
      <w:r>
        <w:rPr>
          <w:rFonts w:eastAsia="Arial" w:cs="Arial" w:ascii="Arial" w:hAnsi="Arial"/>
          <w:b/>
          <w:sz w:val="24"/>
          <w:szCs w:val="24"/>
        </w:rPr>
        <w:t xml:space="preserve">   </w:t>
      </w:r>
      <w:r>
        <w:rPr>
          <w:rFonts w:cs="Arial" w:ascii="Arial" w:hAnsi="Arial"/>
          <w:b/>
          <w:sz w:val="24"/>
          <w:szCs w:val="24"/>
          <w:u w:val="single"/>
        </w:rPr>
        <w:t>Divulgado no último dia 2 pelo Ministério do Interior em exílio da Polônia, o documento que acusa os médicos do Reich de usar cobaias humanas para experimentos em campos de concentração. Está correndo o mundo e deixando estupefata a comunidade internacional. É bem verdade que, a essas alturas, já não deveria mais ser surpresa ou novidade a notícia de atrocidades cometidas pelos homens de Adolf Hitler - vide o estrago causado por pelotões de execução Einsatzgruppen nos territórios ocupados. Entretanto, os relatos das experiências ditas médicas levadas a cabo no campo de Ravensbruck, próximo a Mecklemburg, e em Dachau, na vizinhança de Munique, são parte integrante dos capítulos mais aterrorizantes do almanaque das crueldades humanas.</w:t>
      </w:r>
    </w:p>
    <w:p>
      <w:pPr>
        <w:pStyle w:val="Normal"/>
        <w:jc w:val="both"/>
        <w:rPr/>
      </w:pPr>
      <w:r>
        <w:rPr>
          <w:rFonts w:eastAsia="Arial" w:cs="Arial" w:ascii="Arial" w:hAnsi="Arial"/>
          <w:b/>
          <w:sz w:val="24"/>
          <w:szCs w:val="24"/>
        </w:rPr>
        <w:t xml:space="preserve">   </w:t>
      </w:r>
      <w:r>
        <w:rPr>
          <w:rFonts w:cs="Arial" w:ascii="Arial" w:hAnsi="Arial"/>
          <w:b/>
          <w:sz w:val="24"/>
          <w:szCs w:val="24"/>
          <w:u w:val="single"/>
        </w:rPr>
        <w:t>Em Ravensbruck, os tentâmenes medicinais do professor Julius Gepphard e equipe já aleijaram e mataram dezenas de prisioneiros. A REMOÇÃO DE OSSOS, MÚSCULOS E NERVOS PARA A OBSERVAÇÃO DE POSSÍVEL REGENERAÇÃO SÃO UMA DAS VERTENTES EMPÍRICAS ANALISADAS PELOS GERMÂNICOS NO LOCAL. EM SESSÕES QUE DURAM ATÉ TRÊS HORAS, OS OSSOS DOS MEMBROS INFERIORES DAS COBAIAS SÃO QUEBRADOS EM VÁRIOS PONTOS, REAGRUPADOS E ENVOLVIDOS POR UMA TALA - QUE POR SUA VEZ É REMOVIDA ANTES QUE OS OSSOS ESTEJAM REDUZIDOS, A FIM DE SE OBSERVAR A EVOLUÇÃO REGENERATIVA E AS POSSÍVEIS MODALIDADES DE CURA. TUDO ISSO, RESSALTE-SE, SEM ANESTESIA.</w:t>
      </w:r>
    </w:p>
    <w:p>
      <w:pPr>
        <w:pStyle w:val="Normal"/>
        <w:jc w:val="both"/>
        <w:rPr/>
      </w:pPr>
      <w:r>
        <w:rPr>
          <w:rFonts w:eastAsia="Arial" w:cs="Arial" w:ascii="Arial" w:hAnsi="Arial"/>
          <w:b/>
          <w:sz w:val="24"/>
          <w:szCs w:val="24"/>
        </w:rPr>
        <w:t xml:space="preserve">   </w:t>
      </w:r>
      <w:r>
        <w:rPr>
          <w:rFonts w:cs="Arial" w:ascii="Arial" w:hAnsi="Arial"/>
          <w:b/>
          <w:sz w:val="24"/>
          <w:szCs w:val="24"/>
          <w:u w:val="single"/>
        </w:rPr>
        <w:t>OUTRA ÁREA DE PESQUISA DÁ CONTA DE OBSERVAR A EFICIÊNCIA DE DROGAS CONTRA UMA SÉRIE DE VÍRUS E BACTÉRIAS: PARA ISSO, O INDIVÍDUO É DELIBERADAMENTE FERIDO (COM TIROS OU INCISÕES) E OS AGENTES INFECCIOSOS SÃO NELE INTRODUZIDOS. Depois disso, os medicamentos em questão são ministrados ao paciente, e sua reação é seguida de perto pelos enfermeiros. Um segundo grupo de infectados não recebe os remédios, de tal forma que os estudiosos possam comparar a evolução da doença e avaliar a eficácia dos entorpecentes. Para aperfeiçoar o método, os doutores germânicos passaram a introduzir também vidro e madeira na carne de suas cobaias, simulando assim as reais condições de recuperação dos feridos em campo de batalha.</w:t>
      </w:r>
    </w:p>
    <w:p>
      <w:pPr>
        <w:pStyle w:val="Normal"/>
        <w:jc w:val="both"/>
        <w:rPr/>
      </w:pPr>
      <w:r>
        <w:rPr>
          <w:rFonts w:eastAsia="Arial" w:cs="Arial" w:ascii="Arial" w:hAnsi="Arial"/>
          <w:b/>
          <w:sz w:val="24"/>
          <w:szCs w:val="24"/>
        </w:rPr>
        <w:t xml:space="preserve">   </w:t>
      </w:r>
      <w:r>
        <w:rPr>
          <w:rFonts w:cs="Arial" w:ascii="Arial" w:hAnsi="Arial"/>
          <w:b/>
          <w:sz w:val="24"/>
          <w:szCs w:val="24"/>
          <w:u w:val="single"/>
        </w:rPr>
        <w:t>Cútis tatuadas - A lista de sevícias prossegue em Dachau, onde o médico-chefe Sigismund Rascher comanda um verdadeiro matadouro humano - desta vez, não apenas com fins ditos científicos, como também puramente estéticos. Os documentos revelam ser uma prática comum nos campos de concentração a remoção da pele de prisioneiros mortos para a confecção de bolsas, chinelos, luvas e cúpulas de abajur, entre outros artefatos. Cútis tatuadas têm especial valor nesse mercado. Quando não há mortos suficientes para atender à demanda, Rascher encomenda o corpo de 20 ou 30 prisioneiros sadios, que são alvejados no pescoço ou estrangulados para que a região do peito e das costas - as mais nobres para tal manufatura - não seja danificada.</w:t>
      </w:r>
    </w:p>
    <w:p>
      <w:pPr>
        <w:pStyle w:val="Normal"/>
        <w:jc w:val="both"/>
        <w:rPr/>
      </w:pPr>
      <w:r>
        <w:rPr>
          <w:rFonts w:eastAsia="Arial" w:cs="Arial" w:ascii="Arial" w:hAnsi="Arial"/>
          <w:b/>
          <w:sz w:val="24"/>
          <w:szCs w:val="24"/>
        </w:rPr>
        <w:t xml:space="preserve">   </w:t>
      </w:r>
      <w:r>
        <w:rPr>
          <w:rFonts w:cs="Arial" w:ascii="Arial" w:hAnsi="Arial"/>
          <w:b/>
          <w:sz w:val="24"/>
          <w:szCs w:val="24"/>
          <w:u w:val="single"/>
        </w:rPr>
        <w:t>Rascher também montou uma estrutura para estudar os efeitos da baixa temperatura da água em seres humanos, com o intuito de reavivar aviadores que caem nos oceanos. Prisioneiros de Dachau são imersos em tanques de águas gélidas até que fiquem inconscientes; em seguida, os médicos extraem amostras de sangue, que são testadas cada vez que a temperatura corporal da cobaia cai um grau - a medição é realizada com o auxílio de um termômetro retal. Depois da remoção do indivíduo do tanque, são feitas tentativas de reanimação com água quente, eletroterapia ou calor animal; para este último teste, o corpo do homem inconsciente é colocado entre o de duas prisioneiras. Pouquíssimos sobrevivem; estes, todavia, são enviados para o bloco dos inválidos e executados em seguida</w:t>
      </w:r>
      <w:r>
        <w:rPr>
          <w:rFonts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rPr>
        <w:t xml:space="preserve">13. </w:t>
      </w:r>
      <w:r>
        <w:rPr>
          <w:rFonts w:cs="Arial" w:ascii="Arial" w:hAnsi="Arial"/>
          <w:b/>
          <w:sz w:val="24"/>
          <w:szCs w:val="24"/>
          <w:u w:val="single"/>
        </w:rPr>
        <w:t>CIVILIZAÇÕES ESMAGADAS</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livro: “Os Grandes Enigmas das Civilizações Desaparecidas” (Ulrich, Paul) Otto Pierre, Editores LTDA, 1978, o autor cita várias atrocidades e invasões.</w:t>
      </w:r>
    </w:p>
    <w:p>
      <w:pPr>
        <w:pStyle w:val="Normal"/>
        <w:jc w:val="both"/>
        <w:rPr/>
      </w:pPr>
      <w:r>
        <w:rPr>
          <w:rFonts w:eastAsia="Arial" w:cs="Arial" w:ascii="Arial" w:hAnsi="Arial"/>
          <w:b/>
          <w:sz w:val="24"/>
          <w:szCs w:val="24"/>
        </w:rPr>
        <w:t xml:space="preserve">   </w:t>
      </w:r>
      <w:r>
        <w:rPr>
          <w:rFonts w:cs="Arial" w:ascii="Arial" w:hAnsi="Arial"/>
          <w:b/>
          <w:sz w:val="24"/>
          <w:szCs w:val="24"/>
          <w:u w:val="single"/>
        </w:rPr>
        <w:t>EM 1521 OS ESPANHÓIS SOB COMANDO DE HERNANDO CORTEZ INVADEM O MÉXICO E ESCRAVIZAM OS ASTECAS, QUEIMANDO-OS VIVOS EM PRAÇAS PÚBLICAS, AQUELES QUE NÃO SE RENDIAM E QUE NÃO ACEITAVAM O CRISTIANISMO.</w:t>
      </w:r>
    </w:p>
    <w:p>
      <w:pPr>
        <w:pStyle w:val="Normal"/>
        <w:jc w:val="both"/>
        <w:rPr/>
      </w:pPr>
      <w:r>
        <w:rPr>
          <w:rFonts w:eastAsia="Arial" w:cs="Arial" w:ascii="Arial" w:hAnsi="Arial"/>
          <w:b/>
          <w:sz w:val="24"/>
          <w:szCs w:val="24"/>
        </w:rPr>
        <w:t xml:space="preserve">   </w:t>
      </w:r>
      <w:r>
        <w:rPr>
          <w:rFonts w:cs="Arial" w:ascii="Arial" w:hAnsi="Arial"/>
          <w:b/>
          <w:sz w:val="24"/>
          <w:szCs w:val="24"/>
          <w:u w:val="single"/>
        </w:rPr>
        <w:t>HERNANDO CORTEZ FOI UM LÍDER DAS NAVEGAÇÕES ESPANHOLAS DE INVASÃO EM TERRAS MEXICANAS, PERUANAS E CUBANAS. OS ESPANHÓIS MATAVAM GERALMENTE OS ASTECAS EM PRAÇAS PÚBLICAS, QUEIMARAM SUAS BIBLIOTECAS, QUEIMARAM TUDO QUE ERA RITUALÍSTICO DE SEUS COSTUMES, ALEGANDO FEITIÇARIA. FIZERAM O MESMO COM OS MAIAS, MATAVAM GERALMENTE EM FOGUEIRA E CONVIDAVAM A POPULAÇÃO PARA ASSISTIR O QUEIMAMENTO DAQUELES QUE NÃO SE SUBORDINAVAM AO CRISTIANISMO E A ESCRAVID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1843, Hong Hsiu Chuan, um fanático iluminado, QUE TEM UMA VAGA CAPA DE CRISTIANISMO, DECIDE ARRANCAR A China à idolatria. (...) O movimento dos Tai Ping toma aspecto de uma rebelião antimanchu, mas também de uma reação contra a antiga cultura chinesa. Em 1852, apodera-se de Hankéol, e no ano seguinte de Nanquim, que transforma em sua capital. Por onde passa ensina os evangelhos e manda destruir os símbolos budistas e tudo que se relacione com a antiga cultura. As bibliotecas são incendiadas, as coleções destruídas, as manufaturas de porcelana de Ching-te-chen, as que trabalhavam para o ocidente são arrasadas. Os Tai Ping duram de 1853 a 1865.</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rPr>
        <w:t xml:space="preserve">14. </w:t>
      </w:r>
      <w:r>
        <w:rPr>
          <w:rFonts w:cs="Arial" w:ascii="Arial" w:hAnsi="Arial"/>
          <w:b/>
          <w:sz w:val="24"/>
          <w:szCs w:val="24"/>
          <w:u w:val="single"/>
        </w:rPr>
        <w:t>O GENOCÍDIO SIONISTA E AS QUESTÕES SOBRE ISRAEL</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Gostaria de citar e recomendar a leitura de um livro muito interessante do Professor de História Antiga da Universidade de Telaviv, em Israel: A Invenção do Povo Judeu, de Shlomo Sand. Este livro foi best-seller internacional e foi traduzido para o português em 2011.</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2002, 2006, 2008, 2014: continua o genocídio sionista contra os palestinos em Gaza, um crime contra a humanidade planejado pelos generais israelenses e executado, cada vez mais cientificamente, por 74 mil soldados e centenas de pilotos. Israel está ocupando e sitiando Gaza, o que confere aos palestinos o direito, nos termos da lei internacional, de lutar pela própria liberdade. Como seria admissível que o violador das leis, o opressor, o ocupante, mantivesse algum direito de autodefesa?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 Israel tem objeções a ser atacada e agredida, Israel que pare de fazer, da vida de suas vítimas, um inferno sem fim. Artigos de Achille Lollo e Jonathan Cook.</w:t>
      </w:r>
    </w:p>
    <w:p>
      <w:pPr>
        <w:pStyle w:val="Normal"/>
        <w:jc w:val="both"/>
        <w:rPr/>
      </w:pPr>
      <w:r>
        <w:rPr>
          <w:rFonts w:cs="Arial" w:ascii="Arial" w:hAnsi="Arial"/>
          <w:b/>
          <w:sz w:val="24"/>
          <w:szCs w:val="24"/>
        </w:rPr>
        <w:t xml:space="preserve">15.   </w:t>
      </w:r>
      <w:r>
        <w:rPr>
          <w:rFonts w:cs="Arial" w:ascii="Arial" w:hAnsi="Arial"/>
          <w:b/>
          <w:sz w:val="24"/>
          <w:szCs w:val="24"/>
          <w:u w:val="single"/>
        </w:rPr>
        <w:t>2002, 2006, 2008, 2014: CONTINUA O GENOCÍDIO SIONISTA EM GAZA.</w:t>
      </w:r>
    </w:p>
    <w:p>
      <w:pPr>
        <w:pStyle w:val="Normal"/>
        <w:jc w:val="both"/>
        <w:rPr>
          <w:rFonts w:ascii="Arial" w:hAnsi="Arial" w:cs="Arial"/>
          <w:b/>
          <w:b/>
          <w:sz w:val="24"/>
          <w:szCs w:val="24"/>
        </w:rPr>
      </w:pPr>
      <w:r>
        <w:rPr>
          <w:rFonts w:cs="Arial" w:ascii="Arial" w:hAnsi="Arial"/>
          <w:b/>
          <w:sz w:val="24"/>
          <w:szCs w:val="24"/>
        </w:rPr>
        <w:t>Por Achille Lollo, de Roma (Itália), 30/07/2014</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la sexta vez, em menos de oito anos, tive de escrever uma página do jornal para relatar o massacre dos palestinos em Gaza. Um genocídio politicamente autorizado pelo governo sionista de Benjamin Netanyahu. Um crime contra a humanidade planejado pelos generais do Tzahal e executado, cada vez mais cientificamente, por 74 mil soldados e centenas de pilot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nfim, um massacre que 86% daquele povo que se acha predileto e escolhido por Deus invoca, aplaudindo todos aqueles que o realizam, para depois linchar, física e verbalmente, quem denuncia e defende o direito dos palestinos em ter um Estado livre e independent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 outro lado, quem, minimamente critica ou questiona esse contexto sócio-político é logo censurado, estigmatizado, difamado e, sobretudo, acusado de ser um antissemit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 foi o que aconteceu com Gianni Vattimo, filósofo e ex-deputado da esquerda no Parlamento Europeu, que em uma entrevista condenou os sionistas pela forma bárbara com que perseguem os palesti</w:t>
        <w:softHyphen/>
        <w:t>nos desde 1948, sublinhando que “o cer</w:t>
        <w:softHyphen/>
        <w:t>co mortal que o exército de Israel está realizando em Gaza é a repetição histórica do que fizeram os nazist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go, em toda a Europa insurgiu o lobby midiático sionista para varrer Gianni Vattimo com a infamante acusação de ser um antissemita. Somente indivíduos ignorantes, sectários e culturalmente pobres que nunca leram um livro desse filósofo puderam detrair, injustamente, Vattimo. Entretanto, no dia 27 de julho, o lobby sionista voltou a atuar contra a cantora israelense Noa, que devia realizar um show em Milão, no Teatro Manzoni. Um cancelamento feito na última hora que, na realidade, foi decidido em Tel-Aviv e implementado em Milão pela “ADEI-WIZE-Mulheres Judaicas da Itália”, com o explícito motivo de censurar e punir Noa, que – por ser uma celebridade em Israel e no mundo – havia “ousado” ir a Ramallah para se encontrar com o presidente da ANP, Abu Mazem e depois declarar aos repórteres: “Sim, encontrei o líder dos palestinos em Ramallah e creio que Abu Mazen quer mesmo a paz , porém, não posso dizer o mesmo do líder do meu país” – uma atitude que faz lembrar o “ame-o ou deixe-o” da ditadura brasileir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rPr>
        <w:t xml:space="preserve">16. </w:t>
      </w:r>
      <w:r>
        <w:rPr>
          <w:rFonts w:cs="Arial" w:ascii="Arial" w:hAnsi="Arial"/>
          <w:b/>
          <w:sz w:val="24"/>
          <w:szCs w:val="24"/>
          <w:u w:val="single"/>
        </w:rPr>
        <w:t>UM MASSACRE HISTÓRIC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BAMA E O PARTIDO DEMOCRATA SABEM MUITO BEM QUE AS IMAGENS DOS 1.296 CIVIS PALESTINOS, NA MAIORIA CRIANÇAS, ADOLESCENTES E MULHERES, ASSASSINADOS EM GAZA PELOS JATOS E TANQUES DO EXÉRCITO SIONISTA, BEM COMO OS 7 MIL FERIDOS TERÃO UM PESO DETERMINANTE NA ESCOLHA DO PRÓXIMO CANDIDATO À PRESIDÊNCIA DOS EU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 isso, Obama virou um presidente bicéfalo. Quando está fechado na Casa Branca, declara que Israel tem todo o direito a se defender, repassando-lhe 1,6 bilhão de dólares para comprar da indústria militar dos EUA jatos, navios, foguetes e bombas de todo tipo. Depois, quando se encontra com os jornalistas, fala como um marciano que, pela primeira vez, descobre que na terra há um conflito em um território chamado Gaza, onde é preciso uma trégua além de abrandar as operações para socorrer os civi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cinismo de Obama, mas também de François Hollande, Angela Merkel, Nick Cameron e do próprio presidente italiano, Giorgio Napolitano, é tão seleto, tão bem dissimulado que muitos acreditam que os apelos para uma trégua humani</w:t>
        <w:softHyphen/>
        <w:t>tária de 8 horas sejam verdadeiros ape</w:t>
        <w:softHyphen/>
        <w:t>los para a paz.</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a realidade, todos eles querem que o exército do governo sionista seja menos açougueiro e mais cirurgião. Todos eles esperam que Israel consiga quebrar o Hamas, porque esse é o último sustentáculo da luta de resistência do povo palestino.</w:t>
      </w:r>
    </w:p>
    <w:p>
      <w:pPr>
        <w:pStyle w:val="Normal"/>
        <w:jc w:val="both"/>
        <w:rPr/>
      </w:pPr>
      <w:r>
        <w:rPr>
          <w:rFonts w:eastAsia="Arial" w:cs="Arial" w:ascii="Arial" w:hAnsi="Arial"/>
          <w:b/>
          <w:sz w:val="24"/>
          <w:szCs w:val="24"/>
        </w:rPr>
        <w:t xml:space="preserve">   </w:t>
      </w:r>
      <w:r>
        <w:rPr>
          <w:rFonts w:cs="Arial" w:ascii="Arial" w:hAnsi="Arial"/>
          <w:b/>
          <w:sz w:val="24"/>
          <w:szCs w:val="24"/>
          <w:u w:val="single"/>
        </w:rPr>
        <w:t>Se o Hamas for derrotado, com a consequente desmilitarização e monitoramento internacional sionista das atividades políticas na Faixa de Gaza, todo o povo palestino ficará definitivamente desbaratado e vencido. Pois, nos últimos dez anos, o Estado de Israel conseguiu aprisionar o povo palestino limitando a representação política da chamada ANP (Autoridade Nacional Palestina) em territórios, praticamente separados e fechados pelo Muro da Vergonha e por corredores rodoviários municiados pelo exército sionista.</w:t>
      </w:r>
    </w:p>
    <w:p>
      <w:pPr>
        <w:pStyle w:val="Normal"/>
        <w:jc w:val="both"/>
        <w:rPr>
          <w:rFonts w:ascii="Arial" w:hAnsi="Arial" w:cs="Arial"/>
          <w:b/>
          <w:b/>
          <w:sz w:val="24"/>
          <w:szCs w:val="24"/>
          <w:u w:val="single"/>
        </w:rPr>
      </w:pPr>
      <w:r>
        <w:rPr>
          <w:rFonts w:cs="Arial" w:ascii="Arial" w:hAnsi="Arial"/>
          <w:b/>
          <w:sz w:val="24"/>
          <w:szCs w:val="24"/>
        </w:rPr>
        <w:t xml:space="preserve">17. </w:t>
      </w:r>
      <w:r>
        <w:rPr>
          <w:rFonts w:cs="Arial" w:ascii="Arial" w:hAnsi="Arial"/>
          <w:b/>
          <w:sz w:val="24"/>
          <w:szCs w:val="24"/>
          <w:u w:val="single"/>
        </w:rPr>
        <w:t>Acordos de Oslo</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 outro lado, os governos ocidentais e também os árabes ficaram calados diante da contínua ocupação de terras palestinas para construir colônias e condomínios judaicos – um projeto financiado por transnacionais e bancos europeus e estadunidenses que, gradualmente, desarticulam e desintegram a única vitória de Yasser Arafat nos Acordos de Oslo, isto é: a esperança de construir um Estado palestino independent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oje, a esperança de poder, finalmente, realizar o projeto político “Dois Estados para Dois Povos”, com a criação do Estado da Palestina, livre e independente, ao lado do Estado de Israel praticamente morreu com a operação militar “Protective Edge”, na qual prevale</w:t>
        <w:softHyphen/>
        <w:t>ceu a sistematização do massacre e a ló</w:t>
        <w:softHyphen/>
        <w:t>gica do extermínio, nos moldes do que dizia Karl Von Clausewitz “A guerra nada mais é que a continuação da política por outros mei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ém, é preciso sublinhar que o governo sionista não foi o único responsável desse crime histórico. Benjamin Netanyahu e Shimon Peres, hoje, são apenas os coveiros de um processo histórico repleto de finalidades ambíguas e oportunistas, já que os Acordos de Oslo, em 1993, foram também a solução que a Casa Branca encontrou para engavetar as reivindicações de Arafat e permitir a Tel Aviv controlar a primeira Intifada, que explodiu, em 1987, como um grande levante popular do povo palestino. Levante que tinha referências políticas específicas ditadas pelas organizações revolucionárias (Al-Fatah, FPLP, FDLP) que, por isso, foram massivamente reprimi</w:t>
        <w:softHyphen/>
        <w:t>das pelo exército sionist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e fato, o aprisionamento da maior parte dos dirigentes e militantes dessas organizações foi também uma contribuição política da burguesia palestina que, em troca, ganhou o direito de enriquecer fazendo grandes negócios com a indús</w:t>
        <w:softHyphen/>
        <w:t>tria israelense graças aos planos de ajuda internacional para a reconstrução das cidades da Cisjordâni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r exemplo, após o assassinato, por agentes sionistas do Mossad, do então secretário geral da FPLP, Abu Ali Mustafá (que substituiu George Habash, um dos fundadores da FPLP), o governo sionista exigiu, em 2002, que a polícia da ANP prendesse em Gaza Ahmad Sa’adat, o novo secretário-geral da Frente Popular pela Libertação da Palestina (FPLP). Ahmad Sa’adat foi preso e depois entregue aos tribunais israelenses que o condenaram a 30 anos de isolamento, finalizando, assim, o processo de decapitação política das organizações revolucionárias e marxistas palestinas.</w:t>
      </w:r>
    </w:p>
    <w:p>
      <w:pPr>
        <w:pStyle w:val="Normal"/>
        <w:jc w:val="both"/>
        <w:rPr>
          <w:rFonts w:ascii="Arial" w:hAnsi="Arial" w:cs="Arial"/>
          <w:b/>
          <w:b/>
          <w:sz w:val="24"/>
          <w:szCs w:val="24"/>
          <w:u w:val="single"/>
        </w:rPr>
      </w:pPr>
      <w:r>
        <w:rPr>
          <w:rFonts w:cs="Arial" w:ascii="Arial" w:hAnsi="Arial"/>
          <w:b/>
          <w:sz w:val="24"/>
          <w:szCs w:val="24"/>
          <w:u w:val="single"/>
        </w:rPr>
        <w:t>O PAPEL DO HAMAS</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 organizações como Al-Fatah, FPLP, FDLP, CG-FLP nasceram para derrotar o Estado de Israel, o Hamas virou opositor de Israel por efeito da conjuntura política. De fato, o Hamas foi criado em 1987 pelos xeques Ahmed Yassim, Mohammad Taha e Abdel Aziz al-Rantissi, que representavam a ala palestina na Irmandade Muçulmana do Egito, oficialmente reconhecida em Israel. A Arábia Saudita financiou o projeto dos três xeques para, inicialmente, desenvolver uma ampla assistência social, a construção de mesquitas e uma intensa ação comunitária na Cisjordânia e na Faixa de Gaz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partido político do Hamas apareceu somente depois da primeira Intifada, para depois, em 2006, assumir uma dimensão nacional derrotando o AlFatah nas eleições para o Parlamento Palestino, para o governo da Faixa de Gaza e das cidades de Nablus e Qalqilyah. Em 2007, os combates para expulsar o Al-Fatah de Gaza determinaram a afir</w:t>
        <w:softHyphen/>
        <w:t>mação do braço militar do Hamas, denominado Brigadas Izz adDin al-Qas</w:t>
        <w:softHyphen/>
        <w:t>sam. Começava, então, para o Hamas uma nova perspectiva política e militar, virada para o enfrentamento direto com Estado sionista e para criar um Estado muçulmano palestino. Uma tese que, em 1988, era vagamente mencionada na Carta de Princípios do Ham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ara o governo sionista, a atividade beneficente do Hamas continua sendo a fachada artificial de uma organização fundamentalista, voltada para mobilizar e transformar os jovens palestinos em terroristas. Na realidade, a popularidade do Hamas é uma consequência dos erros do grupo político majoritário do Al-Fatah, ligado a Yasser Arafat, e da conduta corrupta da burguesia palestina, cujo candi</w:t>
        <w:softHyphen/>
        <w:t>dato à sucessão de Arafat foi o inexpres</w:t>
        <w:softHyphen/>
        <w:t>sivo Abu Maze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u w:val="single"/>
        </w:rPr>
      </w:pPr>
      <w:r>
        <w:rPr>
          <w:rFonts w:cs="Arial" w:ascii="Arial" w:hAnsi="Arial"/>
          <w:b/>
          <w:sz w:val="24"/>
          <w:szCs w:val="24"/>
          <w:u w:val="single"/>
        </w:rPr>
        <w:t>RESPONSABILIDADES DA ONU</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Quando em julho de 2001, em entrevista a uma rádio, o falecido ministro do Turismo de Israel, Rehavam Ze’evi, líder da extrema direita sionista, manifestou</w:t>
        <w:softHyphen/>
        <w:t>se publicamente a favor da limpeza étnica dos palestinos, afirmando: “Nós devemos nos livrar daqueles que não são cidadãos israelenses como quem se livra de um câncer”, a ONU, e em particular o Conselho de Segurança, deveria ter tomado uma drástica posição, porque aquelas declarações, proferidas publicamente por um membro do governo israelense, na realidade, revelavam como a política da impunidade havia transfigurado os ideais do sionism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o Conselho de Segurança daqueles anos, ninguém quis entender que as palavras de Ze’evi não eram apenas slogans de um extremista direitista. Lamentavelmente, a partir desse período, os conceitos de limpeza étnica e de separação territorial começaram a ganhar o coração e as mentes da maioria dos cidadãos do Estado de Israe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smo assim e apesar do que tinha acontecido em Beirute e no sul do Líbano, o Conselho de Segurança nunca cautelou o povo palestino com uma resolução efetiva e capaz de garantir com autoridade a paz e a convivência entre o po</w:t>
        <w:softHyphen/>
        <w:t>vo judeu e o palestino. Um Conselho de Segurança que, também, nunca pensou que os palestinos tivessem direito a ter um próprio Estado, já que os interesses geoestratégicos dos Estados Unidos, da Grã-Bretanha e da França sempre justificaram o veto político, enquanto as poucas resoluções que saíram em favor do povo palestino, na realidade, nunca foram implementad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oje, a patética aparição do secretário geral da ONU, Ban Ki-moon evidencia, ainda mais, a incapacidade estrutural das Nações Unidas de ser, efetivamente, a entidade mundial que tem uma reconhecida autoridade política e moral apta a se colocar acima dos interesses dos governos. Por outro lado, a continuação de um massacre realizado por um exérci</w:t>
        <w:softHyphen/>
        <w:t>to considerado um dos mais fortes e bem equipado do mundo demonstra quanto é inútil um Conselho de Segurança que é eficaz em defender, sobretudo, os in</w:t>
        <w:softHyphen/>
        <w:t>teresses geoestratégicos das grandes po</w:t>
        <w:softHyphen/>
        <w:t xml:space="preserve">tências imperiais, porém, incapaz de garantir a paz, a convivência e a segurança a todo o mundo”.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chille Loll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eastAsia="Arial" w:cs="Arial" w:ascii="Arial" w:hAnsi="Arial"/>
          <w:b/>
          <w:sz w:val="24"/>
          <w:szCs w:val="24"/>
        </w:rPr>
        <w:t xml:space="preserve">  </w:t>
      </w:r>
      <w:r>
        <w:rPr>
          <w:rFonts w:cs="Arial" w:ascii="Arial" w:hAnsi="Arial"/>
          <w:b/>
          <w:sz w:val="24"/>
          <w:szCs w:val="24"/>
        </w:rPr>
        <w:t xml:space="preserve">18. </w:t>
      </w:r>
      <w:r>
        <w:rPr>
          <w:rFonts w:cs="Arial" w:ascii="Arial" w:hAnsi="Arial"/>
          <w:b/>
          <w:sz w:val="24"/>
          <w:szCs w:val="24"/>
          <w:u w:val="single"/>
        </w:rPr>
        <w:t>MASSACRE DE KATYN</w:t>
      </w:r>
    </w:p>
    <w:p>
      <w:pPr>
        <w:pStyle w:val="Normal"/>
        <w:jc w:val="both"/>
        <w:rPr>
          <w:rFonts w:ascii="Arial" w:hAnsi="Arial" w:cs="Arial"/>
          <w:b/>
          <w:b/>
          <w:sz w:val="24"/>
          <w:szCs w:val="24"/>
        </w:rPr>
      </w:pPr>
      <w:r>
        <w:rPr>
          <w:rFonts w:cs="Arial" w:ascii="Arial" w:hAnsi="Arial"/>
          <w:b/>
          <w:sz w:val="24"/>
          <w:szCs w:val="24"/>
        </w:rPr>
        <w:t>Cova coletiva na floresta de Katyn. Data</w:t>
        <w:tab/>
        <w:t>abril de 1940 – maio de 1940.</w:t>
      </w:r>
    </w:p>
    <w:p>
      <w:pPr>
        <w:pStyle w:val="Normal"/>
        <w:jc w:val="both"/>
        <w:rPr>
          <w:rFonts w:ascii="Arial" w:hAnsi="Arial" w:cs="Arial"/>
          <w:b/>
          <w:b/>
          <w:sz w:val="24"/>
          <w:szCs w:val="24"/>
        </w:rPr>
      </w:pPr>
      <w:r>
        <w:rPr>
          <w:rFonts w:cs="Arial" w:ascii="Arial" w:hAnsi="Arial"/>
          <w:b/>
          <w:sz w:val="24"/>
          <w:szCs w:val="24"/>
        </w:rPr>
        <w:t>Local</w:t>
        <w:tab/>
        <w:t>Floresta de Katyn e regiões da Rússia, Ucrânia e Bielorrússia.</w:t>
      </w:r>
    </w:p>
    <w:p>
      <w:pPr>
        <w:pStyle w:val="Normal"/>
        <w:jc w:val="both"/>
        <w:rPr>
          <w:rFonts w:ascii="Arial" w:hAnsi="Arial" w:cs="Arial"/>
          <w:b/>
          <w:b/>
          <w:sz w:val="24"/>
          <w:szCs w:val="24"/>
          <w:u w:val="single"/>
        </w:rPr>
      </w:pPr>
      <w:r>
        <w:rPr>
          <w:rFonts w:cs="Arial" w:ascii="Arial" w:hAnsi="Arial"/>
          <w:b/>
          <w:sz w:val="24"/>
          <w:szCs w:val="24"/>
          <w:u w:val="single"/>
        </w:rPr>
        <w:t>DESFECHO: EXECUÇÃO EM MASSA DE CERCA DE 22 MIL MILITARES E CIVIS POLONESES.</w:t>
      </w:r>
    </w:p>
    <w:p>
      <w:pPr>
        <w:pStyle w:val="Normal"/>
        <w:jc w:val="both"/>
        <w:rPr>
          <w:rFonts w:ascii="Arial" w:hAnsi="Arial" w:cs="Arial"/>
          <w:b/>
          <w:b/>
          <w:sz w:val="24"/>
          <w:szCs w:val="24"/>
        </w:rPr>
      </w:pPr>
      <w:r>
        <w:rPr>
          <w:rFonts w:cs="Arial" w:ascii="Arial" w:hAnsi="Arial"/>
          <w:b/>
          <w:sz w:val="24"/>
          <w:szCs w:val="24"/>
        </w:rPr>
        <w:t>Combatentes: União Soviética e Polônia.</w:t>
      </w:r>
    </w:p>
    <w:p>
      <w:pPr>
        <w:pStyle w:val="Normal"/>
        <w:jc w:val="both"/>
        <w:rPr/>
      </w:pPr>
      <w:r>
        <w:rPr>
          <w:rFonts w:eastAsia="Arial" w:cs="Arial" w:ascii="Arial" w:hAnsi="Arial"/>
          <w:b/>
          <w:sz w:val="24"/>
          <w:szCs w:val="24"/>
        </w:rPr>
        <w:t xml:space="preserve">   </w:t>
      </w:r>
      <w:r>
        <w:rPr>
          <w:rFonts w:cs="Arial" w:ascii="Arial" w:hAnsi="Arial"/>
          <w:b/>
          <w:sz w:val="24"/>
          <w:szCs w:val="24"/>
          <w:u w:val="single"/>
        </w:rPr>
        <w:t>MASSACRE DE KATYN (EM POLONÊS/POLACO: ZBRODNIA KATYŃSKA; EM RUSSO: КАТЫНСКИЙ РАССТРЕЛ), TAMBÉM CONHECIDO COMO MASSACRE DA FLORESTA DE KATYN, FOI UMA EXECUÇÃO EM MASSA OCORRIDA DURANTE A SEGUNDA GUERRA MUNDIAL CONTRA OFICIAIS POLONESES PRISIONEIROS DE GUERRA, POLICIAIS E CIDADÃOS COMUNS ACUSADOS DE ESPIONAGEM E SUBVERSÃO PELO COMISSARIADO DO POVO PARA ASSUNTOS INTERNOS (NKVD), A POLÍCIA SECRETA SOVIÉTICA, COMANDADA POR LAVRENTIY BERIA,</w:t>
      </w:r>
      <w:r>
        <w:rPr>
          <w:rFonts w:cs="Arial" w:ascii="Arial" w:hAnsi="Arial"/>
          <w:b/>
          <w:sz w:val="24"/>
          <w:szCs w:val="24"/>
        </w:rPr>
        <w:t xml:space="preserve"> entre abril e maio de 1940, após a rendição da Polônia à Alemanha Nazista. Através de um pedido oficial de Beria, datado de 5 de março de 1940, o líder soviético Josef Stalin e quatro membros do Politburo aprovaram o genocídio. O número de vítimas é calculado em cerca de 22 000, sendo 21 768 o número mínimo identificado.</w:t>
      </w:r>
    </w:p>
    <w:p>
      <w:pPr>
        <w:pStyle w:val="Normal"/>
        <w:jc w:val="both"/>
        <w:rPr/>
      </w:pPr>
      <w:r>
        <w:rPr>
          <w:rFonts w:eastAsia="Arial" w:cs="Arial" w:ascii="Arial" w:hAnsi="Arial"/>
          <w:b/>
          <w:sz w:val="24"/>
          <w:szCs w:val="24"/>
        </w:rPr>
        <w:t xml:space="preserve">   </w:t>
      </w:r>
      <w:r>
        <w:rPr>
          <w:rFonts w:cs="Arial" w:ascii="Arial" w:hAnsi="Arial"/>
          <w:b/>
          <w:sz w:val="24"/>
          <w:szCs w:val="24"/>
          <w:u w:val="single"/>
        </w:rPr>
        <w:t>AS VÍTIMAS FORAM EXECUTADAS NA FLORESTA DE KATYN, NA RÚSSIA,</w:t>
      </w:r>
      <w:r>
        <w:rPr>
          <w:rFonts w:cs="Arial" w:ascii="Arial" w:hAnsi="Arial"/>
          <w:b/>
          <w:sz w:val="24"/>
          <w:szCs w:val="24"/>
        </w:rPr>
        <w:t xml:space="preserve"> em prisões em Kalinin e Kharkov e em outros lugares próximos. Do total de mortos, cerca de 8 mil eram militares prisioneiros de guerra, outros 6 mil eram policiais e o restante dividido entre civis integrantes da intelectualidade polonesa - professores, artistas, pesquisadores, historiadores, etc - presos sob a acusação de serem sabotadores, espiões, latifundiários, donos de fábricas, advogados, funcionários públicos perigosos e padre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termo "Massacre de Katyn" originalmente refere-se especificamente ao massacre na floresta de Katyn, perto das vilas de Katyn e Gnezdovo, localizadas cerca de 19,5 km a oeste de Smolensk, dos oficiais do exército polonês presos no campo de prisioneiros de guerra de Kozelsk. Esta foi a maior das execuções simultâneas perpetradas contra prisioneiros poloneses. Ocorreram outras execuções em campos mais afastados, situados em Starobelsk e Ostashkov, no quartel-general da NKVD em Smolensk, em prisões em Kharkov, Kalinin, Moscou e em locais da Bielorrússia e da Ucrânia ocidental, baseadas em listas de execução de prisioneiros preparadas pela NKVD especialmente para estas regiões. Várias organizações polonesas do pós-guerra investigaram não só os massacres na floresta mas também os ocorridos nestas regiões, e consideram as vítimas polonesas de outras regiões além de Katyn como parte do massacre em ge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1943, quase dois anos depois da Operação Barbarossa, a invasão da URSS pelas tropas nazistas, o governo alemão anunciou a descoberta das valas cheias de corpos na floresta de Katyn. O governo polonês no exílio, em Londres, pediu de imediato à Cruz Vermelha Internacional que abrisse investigações, o que levou Stalin a romper relações com os poloneses expatriados. A União Soviética alegou que o genocídio havia sido praticado pelos nazistas e continuou a negar responsabilidade sobre os massacres até 1990, quando o governo de Mikhail Gorbachev reconheceu oficialmente o massacre e condenou os crimes levados a cabo pela NKVD em 1940, assim como ao seu subsequente encobrimento. No ano seguinte, Boris Yeltsin trouxe a público os documentos datados de meio século antes que autorizavam o genocíd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Investigações feitas pelo gabinete do procurador-geral da União Soviética (1990-1991) e da Federação Russa (1991-2004) confirmaram a responsabilidade soviética sobre os massacres e a morte de 1 803 cidadãos poloneses, mas se recusaram a classificar a ação como crime de guerra ou um ato de genocídio. A investigação foi encerrada sob o argumento de que os responsáveis já estavam todos mortos e como o governo russo não classificou os mortos como vítimas da repressão stalinista, foi descartada uma reabilitação póstuma formal.5 A organização não-governamental de direitos humanos russa Memorial lançou um comunicado afirmando que o fim das investigações era inadmissível e que a confirmação por parte do governo de que apenas 1 803 pessoas haviam sido mortas "precisava de uma explicação porque se sabe que mais de 14 500 prisioneiros foram executados". Em novembro de 2010, a Duma Estatal russa aprovou uma declaração culpando Stalin e outros dirigentes soviéticos por haverem pessoalmente ordenado o massacre.</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18.  </w:t>
      </w:r>
      <w:r>
        <w:rPr>
          <w:rFonts w:cs="Arial" w:ascii="Arial" w:hAnsi="Arial"/>
          <w:b/>
          <w:sz w:val="24"/>
          <w:szCs w:val="24"/>
          <w:u w:val="single"/>
        </w:rPr>
        <w:t>COMENTÁRIOS FINAIS</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Vamos finalizando nossa análise, ainda que superficial, pois se fossemos relatar todas as guerras, conspirações, corrupções, torturas, daria uma enciclopédia e não um artig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emos sempre que ter em mente que um bom estudioso não é aquele que acredita no que lê, mas aquele que duvida do que lê.</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 pegarmos um noticiário sobre a guerra do golfo de um jornal britânico e comparássemos com um jornal iraquiano ou chinês, teríamos uma grande interrogaç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embremos que o Kwait até 1967 foi estado do Iraque. Em 1967 a Inglaterra, a França e os EUA financiaram a “independência” do Kwait e instalaram lá as maiores petrolíferas do mund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Durante a guerra fria, o Iraque tinha um tratado de amizade com a antiga URS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ddan Hussein era o braço direito de Al-Baraq. Em 1969 Al-Baraq ficou doente e Saddan assumiu o governo do Iraque. Evidentemente que Saddan era um ditador. A primeira coisa que Saddan fez foi expulsar do Iraque toda e qualquer indústria petrolífera americana, inglesa e francesa, se tornando autossuficiente, época que foi aclamado popularmente como libertador do Iraqu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Ao final da guerra fria e com o dissolvimento da URSS, Saddan sabia que já era um homem morto, pois era evidente que os EUA iriam invadir o Iraque. Então Saddan atacou o Kwait, na intenção de retomá-lo, pois o Kwait até 1967 era estado do Iraqu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addan sabia que iria perder a guerra e que já estava morto, pois sua proteção, a antiga Rússia tinha se desfacelad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emos ainda a guerra fria no Brasil na década de 60, quando a CIA interceptou membros da KGB nos países emergentes da América Latina, fazendo de Cuba o braço direito de Moscou na América Centr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briga foi intensa e desencadeou Golpe Militar induzido pela CIA em vários países da América do Sul, para conter o comunism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embramos que tivemos vários grupos terroristas na América do Su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m todo mundo atual a corrupção humana continua assídua, seja através de guerras, seja através de governos, prostituições, drogas. O Brasil é atualmente o maior consumidor de crack do mundo segundo a ONU e o segundo maior consumidor de cocaína, sendo o primeiro os EUA.</w:t>
      </w:r>
    </w:p>
    <w:p>
      <w:pPr>
        <w:pStyle w:val="Normal"/>
        <w:jc w:val="both"/>
        <w:rPr/>
      </w:pPr>
      <w:r>
        <w:rPr>
          <w:rFonts w:cs="Arial" w:ascii="Arial" w:hAnsi="Arial"/>
          <w:b/>
          <w:sz w:val="24"/>
          <w:szCs w:val="24"/>
        </w:rPr>
        <w:t xml:space="preserve">19. </w:t>
      </w:r>
      <w:r>
        <w:rPr>
          <w:rFonts w:cs="Arial" w:ascii="Arial" w:hAnsi="Arial"/>
          <w:b/>
          <w:sz w:val="24"/>
          <w:szCs w:val="24"/>
          <w:u w:val="single"/>
        </w:rPr>
        <w:t>SUBMUNDO E AS PRINCIPAIS ORGANIZAÇÕES CRIMINOSAS NO MUNDO ATUAL</w:t>
      </w:r>
      <w:r>
        <w:rPr>
          <w:rFonts w:cs="Arial" w:ascii="Arial" w:hAnsi="Arial"/>
          <w:b/>
          <w:sz w:val="24"/>
          <w:szCs w:val="24"/>
        </w:rPr>
        <w:t>:</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Como se todas as guerras e subversões humanas não fossem o suficiente, temos ainda na história da humanidade, atualmente o maior número de organizações criminosas de toda história, sendo as mais conhecid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termo “Máfia” refere-se a grupos secretos envolvidos com o crime organizado, distribuídos por uma série de países. Normalmente são referidos pelo nome do país em que se originou e a maioria dos membros grupo pertence a esta nacionalidade. O objetivo desses grupos é ter o controle total sobre uma determinada atividade (senão todas) criminos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Membros da máfia convivem com uma constante violência, desde atritos internos até com outros grupos rivai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ão há um momento de paz para eles, e tampouco para as vítimas dos negócios ilegais em que atuam, incluindo tráfico de drogas, prostituição, tráfico de armas, proteção forçada e vários outros. Confira abaixo uma lista com os dez maiores grupos mafiosos espalhados pelo mundo e o tipo de negócio com que estão envolvidos.</w:t>
      </w:r>
    </w:p>
    <w:p>
      <w:pPr>
        <w:pStyle w:val="Normal"/>
        <w:jc w:val="both"/>
        <w:rPr>
          <w:rFonts w:ascii="Arial" w:hAnsi="Arial" w:cs="Arial"/>
          <w:b/>
          <w:b/>
          <w:sz w:val="24"/>
          <w:szCs w:val="24"/>
        </w:rPr>
      </w:pPr>
      <w:r>
        <w:rPr>
          <w:rFonts w:cs="Arial" w:ascii="Arial" w:hAnsi="Arial"/>
          <w:b/>
          <w:sz w:val="24"/>
          <w:szCs w:val="24"/>
        </w:rPr>
        <w:t>01 – Jamaicana: A Yardie Britânic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grupo Yardies foi formado pelos jamaicanos que imigraram para a Inglaterra em 1950. Eles criaram gangues violentas e se denominavam Yardies. Atuam no tráfico de drogas e de armas. Como não tentaram se infiltrar na política, não são considerados tão fortes como outros grupos mafiosos, porém conseguem obter armas mesmo sendo totalmente controladas na Inglaterra.</w:t>
      </w:r>
    </w:p>
    <w:p>
      <w:pPr>
        <w:pStyle w:val="Normal"/>
        <w:jc w:val="both"/>
        <w:rPr>
          <w:rFonts w:ascii="Arial" w:hAnsi="Arial" w:cs="Arial"/>
          <w:b/>
          <w:b/>
          <w:sz w:val="24"/>
          <w:szCs w:val="24"/>
        </w:rPr>
      </w:pPr>
      <w:r>
        <w:rPr>
          <w:rFonts w:cs="Arial" w:ascii="Arial" w:hAnsi="Arial"/>
          <w:b/>
          <w:sz w:val="24"/>
          <w:szCs w:val="24"/>
        </w:rPr>
        <w:t>02 – A máfia albanes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Albanesa é composta por um grande número de organizações criminosas que se baseiam na Albânia. Eles são ativos em países norte-americanos e europeus. Diz-se que a máfia albanesa se espalhou para os níveis internacionais nos anos 1980.</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crime organizado prevaleceu na Albânia desde o século 15. Nos Estados Unidos e Reino Unido, eles controlam casas de prostituição e tráfico de drogas e são conhecidos pelo uso de violência por vingança, como contra traidores.</w:t>
      </w:r>
    </w:p>
    <w:p>
      <w:pPr>
        <w:pStyle w:val="Normal"/>
        <w:jc w:val="both"/>
        <w:rPr>
          <w:rFonts w:ascii="Arial" w:hAnsi="Arial" w:cs="Arial"/>
          <w:b/>
          <w:b/>
          <w:sz w:val="24"/>
          <w:szCs w:val="24"/>
        </w:rPr>
      </w:pPr>
      <w:r>
        <w:rPr>
          <w:rFonts w:cs="Arial" w:ascii="Arial" w:hAnsi="Arial"/>
          <w:b/>
          <w:sz w:val="24"/>
          <w:szCs w:val="24"/>
        </w:rPr>
        <w:t>03 – A máfia sérvi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sérvia opera em mais de dez países, incluindo Alemanha, Estados Unidos, Reino Unido e França. Eles estão envolvidos em diversas atividades, como o narcotráfico, o contrabando, assassinatos por encomenda, esquemas de proteção forçada, jogos de azar e roub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xistem três grupos principais, chamados Vozdovac, Surcin e Zemun, que controlam os grupos menores. Atualmente existem cerca de 30 a 40 grupos atuando na Sérvia.</w:t>
      </w:r>
    </w:p>
    <w:p>
      <w:pPr>
        <w:pStyle w:val="Normal"/>
        <w:jc w:val="both"/>
        <w:rPr>
          <w:rFonts w:ascii="Arial" w:hAnsi="Arial" w:cs="Arial"/>
          <w:b/>
          <w:b/>
          <w:sz w:val="24"/>
          <w:szCs w:val="24"/>
        </w:rPr>
      </w:pPr>
      <w:r>
        <w:rPr>
          <w:rFonts w:cs="Arial" w:ascii="Arial" w:hAnsi="Arial"/>
          <w:b/>
          <w:sz w:val="24"/>
          <w:szCs w:val="24"/>
        </w:rPr>
        <w:t>04 – A máfia israelit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im, quem diria, até eles possuem uma! Ela atua em muitos países em atividades como venda de narcóticos, tráfico de drogas e prostituição. Antigamente existia até uma admiração na forma como os membros se protegiam, porém, atualmente eles são cruéis e não pensam duas vezes antes de matar seus próprios membros por traiçã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russa-israelense se infiltrou no sistema político dos EUA tão bem que as forças norte-americanas estão deixando de fazer qualquer progresso significativo em detê-los.</w:t>
      </w:r>
    </w:p>
    <w:p>
      <w:pPr>
        <w:pStyle w:val="Normal"/>
        <w:jc w:val="both"/>
        <w:rPr>
          <w:rFonts w:ascii="Arial" w:hAnsi="Arial" w:cs="Arial"/>
          <w:b/>
          <w:b/>
          <w:sz w:val="24"/>
          <w:szCs w:val="24"/>
        </w:rPr>
      </w:pPr>
      <w:r>
        <w:rPr>
          <w:rFonts w:cs="Arial" w:ascii="Arial" w:hAnsi="Arial"/>
          <w:b/>
          <w:sz w:val="24"/>
          <w:szCs w:val="24"/>
        </w:rPr>
        <w:t>05 – A máfia mexican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mexicana surgiu nas prisões norte-americanas no final de 1950 para proteger os presos contra outros detentos e dos funcionários. Eles estão envolvidos em extorsão e tráfico de drogas e possuem cerca de 30 mil membros espalhados por todos os Estados Unidos. Eles forçam as gangues e traficantes a pagar um imposto sobre a proteção, e os que se recusam são mort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s membros de gangues, por vezes, usam uma tatuagem com o desenho de um círculo em chamas e facas cruzadas para identificarem-se. Especula-se que existem 150 membros prisionais que têm a autoridade para comandar assassinatos e 2 mil associados que executam estes comandos.</w:t>
      </w:r>
    </w:p>
    <w:p>
      <w:pPr>
        <w:pStyle w:val="Normal"/>
        <w:jc w:val="both"/>
        <w:rPr>
          <w:rFonts w:ascii="Arial" w:hAnsi="Arial" w:cs="Arial"/>
          <w:b/>
          <w:b/>
          <w:sz w:val="24"/>
          <w:szCs w:val="24"/>
        </w:rPr>
      </w:pPr>
      <w:r>
        <w:rPr>
          <w:rFonts w:cs="Arial" w:ascii="Arial" w:hAnsi="Arial"/>
          <w:b/>
          <w:sz w:val="24"/>
          <w:szCs w:val="24"/>
        </w:rPr>
        <w:t>06 – A máfia japonesa: Yakuz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amosa por muitos filmes de Hollywood, a Yakuza é um grupo de crime organizado nativo que usa ameaças e extorsão para obter o que querem. Sua origem data do século 17. Todos os membros são marcados com tatuagens, e alguns ainda ostentam esses desenhos no corpo inteir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ssuem 110 mil membros ativos distribuídos em 2.500 famílias. Eles estão envolvidos em esquemas de proteção forçada, importação ilegal de pornografia sem censura da Europa e EUA, casas de prostituição e da imigração ilega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Yakuza exige atos extremos de dedicação que envolvem a amputação do dedo mindinho quando algum membro comete um erro. Isso é feito como uma forma de pedido de desculpas.</w:t>
      </w:r>
    </w:p>
    <w:p>
      <w:pPr>
        <w:pStyle w:val="Normal"/>
        <w:jc w:val="both"/>
        <w:rPr>
          <w:rFonts w:ascii="Arial" w:hAnsi="Arial" w:cs="Arial"/>
          <w:b/>
          <w:b/>
          <w:sz w:val="24"/>
          <w:szCs w:val="24"/>
        </w:rPr>
      </w:pPr>
      <w:r>
        <w:rPr>
          <w:rFonts w:cs="Arial" w:ascii="Arial" w:hAnsi="Arial"/>
          <w:b/>
          <w:sz w:val="24"/>
          <w:szCs w:val="24"/>
        </w:rPr>
        <w:t>07 – Máfia chinesa: Tríad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Tríade consiste de muitas organizações criminosas que se baseiam na China, Malásia, Hong Kong, Taiwan, Cingapura, entre outros países. Fora da China, também são ativos em solo americano em cidades como Nova York, Los Angeles, Seattle, Vancouver e San Francisc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grupo está principalmente envolvido com roubos, assassinato por encomenda, tráfico de drogas, extorsão, falsificação de moeda chinesa e pirataria, além de outros delitos menores. Seu início se deu no século 18, e era inicialmente chamado de Tian Di Hui. As tríades podem ter de 50 a mais de 30 mil membros.</w:t>
      </w:r>
    </w:p>
    <w:p>
      <w:pPr>
        <w:pStyle w:val="Normal"/>
        <w:jc w:val="both"/>
        <w:rPr>
          <w:rFonts w:ascii="Arial" w:hAnsi="Arial" w:cs="Arial"/>
          <w:b/>
          <w:b/>
          <w:sz w:val="24"/>
          <w:szCs w:val="24"/>
        </w:rPr>
      </w:pPr>
      <w:r>
        <w:rPr>
          <w:rFonts w:cs="Arial" w:ascii="Arial" w:hAnsi="Arial"/>
          <w:b/>
          <w:sz w:val="24"/>
          <w:szCs w:val="24"/>
        </w:rPr>
        <w:t>08 – Máfia Colombian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colombiana é basicamente formada por cartéis de drogas. Eles operam em muitos países e possuem organizações que lidam com aspectos políticos, militares e jurídicos dos cartéis. Os cartéis importantes da Colômbia são o Cartel de Cali, Medellín e o Norte del Vall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Houve uma época que os cartéis foram ameaçados pelo tratado de extradição entre os EUA e a Colômbia. Os líderes se esconderam e ordenaram aos membros da máfia matar quem apoiasse o tratado. Eles também estão envolvidos em uma série de sequestros e terrorismo.</w:t>
      </w:r>
    </w:p>
    <w:p>
      <w:pPr>
        <w:pStyle w:val="Normal"/>
        <w:jc w:val="both"/>
        <w:rPr>
          <w:rFonts w:ascii="Arial" w:hAnsi="Arial" w:cs="Arial"/>
          <w:b/>
          <w:b/>
          <w:sz w:val="24"/>
          <w:szCs w:val="24"/>
        </w:rPr>
      </w:pPr>
      <w:r>
        <w:rPr>
          <w:rFonts w:cs="Arial" w:ascii="Arial" w:hAnsi="Arial"/>
          <w:b/>
          <w:sz w:val="24"/>
          <w:szCs w:val="24"/>
        </w:rPr>
        <w:t>09 – A máfia siciliana: Cosa Nostra</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A máfia siciliana </w:t>
      </w:r>
      <w:r>
        <w:rPr>
          <w:rFonts w:cs="Arial" w:ascii="Arial" w:hAnsi="Arial"/>
          <w:b/>
          <w:i/>
          <w:sz w:val="24"/>
          <w:szCs w:val="24"/>
        </w:rPr>
        <w:t>Cosa Nostra</w:t>
      </w:r>
      <w:r>
        <w:rPr>
          <w:rFonts w:cs="Arial" w:ascii="Arial" w:hAnsi="Arial"/>
          <w:b/>
          <w:sz w:val="24"/>
          <w:szCs w:val="24"/>
        </w:rPr>
        <w:t xml:space="preserve"> é um grupo relativamente novo. Foi iniciado na segunda metade do século XIX, na Itália. Apesar disso, ele tem uma grande habilidade para planejar crimes grandes sem ser peg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ossui grande atuação em solo americano e está envolvido em esquemas de proteção forçada, tráfico de drogas e armas, mediação de negócios criminal, controle de sindicatos, coleta de lixo e vários outros negócios que parecem dentro da lei. Possui um pequeno número de membros, entre 3.500 e 4 mil.</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lém dos integrantes, há os associados que não são membros verdadeiros. Um membro terá que se submeter à cerimônia de iniciação, onde provavelmente terá que matar alguém para provar o seu valor. Cada membro terá que seguir o código do silêncio, sob pena de morte.</w:t>
      </w:r>
    </w:p>
    <w:p>
      <w:pPr>
        <w:pStyle w:val="Normal"/>
        <w:jc w:val="both"/>
        <w:rPr>
          <w:rFonts w:ascii="Arial" w:hAnsi="Arial" w:cs="Arial"/>
          <w:b/>
          <w:b/>
          <w:sz w:val="24"/>
          <w:szCs w:val="24"/>
        </w:rPr>
      </w:pPr>
      <w:r>
        <w:rPr>
          <w:rFonts w:cs="Arial" w:ascii="Arial" w:hAnsi="Arial"/>
          <w:b/>
          <w:sz w:val="24"/>
          <w:szCs w:val="24"/>
        </w:rPr>
        <w:t>10 – A máfia russ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 máfia russa é, talvez, a mais perigosa. Teve origem na extinta União Soviética e agora possui influência em todo o mundo. Tem entre 100 mil a 500 mil membros. Eles estão envolvidos em crimes organizados em países como Israel, Hungria, Espanha, Canadá, Reino Unido, EUA e Rússia, só para citar algun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Eles também imigraram para Israel, Estados Unidos e Alemanha, usando identidades judaicas e alemãs. Suas atividades incluem tráfico de drogas e arma de fogo, bombas, contrabando, pornografia, fraude pela internet, entre vários outro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Uma de suas regras é nunca cooperar com as autoridades. Se qualquer um dos membros delatar alguém ou repassar informações quando capturado pelas autoridades policiais, é morto assim que deixa a delegacia. Eles são temidos por seus atos de vandalismo, terrorismo, tráfico de órgãos e assassinatos encomendados.</w:t>
      </w:r>
    </w:p>
    <w:p>
      <w:pPr>
        <w:pStyle w:val="Normal"/>
        <w:jc w:val="both"/>
        <w:rPr/>
      </w:pPr>
      <w:r>
        <w:rPr>
          <w:rFonts w:cs="Arial" w:ascii="Arial" w:hAnsi="Arial"/>
          <w:b/>
          <w:i/>
          <w:sz w:val="24"/>
          <w:szCs w:val="24"/>
        </w:rPr>
        <w:t>OBS.: O termo “Cosa Nostra” é também utilizado pela polícia norte americana para identificar qualquer tipo de organização criminosa, inclusive as brasileiras que são imensas.</w:t>
      </w:r>
    </w:p>
    <w:p>
      <w:pPr>
        <w:pStyle w:val="Normal"/>
        <w:jc w:val="both"/>
        <w:rPr>
          <w:rFonts w:ascii="Arial" w:hAnsi="Arial" w:cs="Arial"/>
          <w:b/>
          <w:b/>
          <w:i/>
          <w:i/>
          <w:sz w:val="24"/>
          <w:szCs w:val="24"/>
        </w:rPr>
      </w:pPr>
      <w:r>
        <w:rPr>
          <w:rFonts w:cs="Arial" w:ascii="Arial" w:hAnsi="Arial"/>
          <w:b/>
          <w:i/>
          <w:sz w:val="24"/>
          <w:szCs w:val="24"/>
        </w:rPr>
      </w:r>
    </w:p>
    <w:p>
      <w:pPr>
        <w:pStyle w:val="Normal"/>
        <w:jc w:val="both"/>
        <w:rPr>
          <w:rFonts w:ascii="Arial" w:hAnsi="Arial" w:cs="Arial"/>
          <w:b/>
          <w:b/>
          <w:sz w:val="24"/>
          <w:szCs w:val="24"/>
        </w:rPr>
      </w:pPr>
      <w:r>
        <w:rPr>
          <w:rFonts w:cs="Arial" w:ascii="Arial" w:hAnsi="Arial"/>
          <w:b/>
          <w:sz w:val="24"/>
          <w:szCs w:val="24"/>
        </w:rPr>
        <w:t xml:space="preserve">20. </w:t>
      </w:r>
      <w:r>
        <w:rPr>
          <w:rFonts w:cs="Arial" w:ascii="Arial" w:hAnsi="Arial"/>
          <w:b/>
          <w:sz w:val="24"/>
          <w:szCs w:val="24"/>
          <w:u w:val="single"/>
        </w:rPr>
        <w:t>CONSIDERAÇÕES FINAIS E O PENSAMENTO DE NIETZSCHE</w:t>
      </w:r>
      <w:r>
        <w:rPr>
          <w:rFonts w:cs="Arial" w:ascii="Arial" w:hAnsi="Arial"/>
          <w:b/>
          <w:sz w:val="24"/>
          <w:szCs w:val="24"/>
        </w:rPr>
        <w:t>:</w:t>
      </w:r>
    </w:p>
    <w:p>
      <w:pPr>
        <w:pStyle w:val="Normal"/>
        <w:jc w:val="both"/>
        <w:rPr/>
      </w:pPr>
      <w:r>
        <w:rPr>
          <w:rFonts w:eastAsia="Arial" w:cs="Arial" w:ascii="Arial" w:hAnsi="Arial"/>
          <w:b/>
          <w:sz w:val="24"/>
          <w:szCs w:val="24"/>
        </w:rPr>
        <w:t xml:space="preserve">   </w:t>
      </w:r>
      <w:r>
        <w:rPr>
          <w:rFonts w:cs="Arial" w:ascii="Arial" w:hAnsi="Arial"/>
          <w:b/>
          <w:sz w:val="24"/>
          <w:szCs w:val="24"/>
        </w:rPr>
        <w:t>A única saída da humanidade em minha concepção para a corrupção seria o autodomínio do homem de suas faculdades natas e a educação, o mei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e fossemos pegar somente os casos de corrupção dentro do Brasil, daria um livro. O Jornal Folha de São Paulo lançou recentemente um livro de bolso chamado “O Narcotráfico”. O livro é uma coletânea de reportagens abordando o assunto. Não poderia deixar de citar a CPI do Narcotráfico, que culminou com a morte do tesoureiro de Collor, o PC Farias. A CPI prendeu muitos políticos, inclusive na América Central, mas terminou em pizza, pois a corrupção no Brasil é um fato muito grave. Como o mensalão do condenado José Dirceu e também o mensalão mineiro que autores apontam o PSDB.</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utro livro saiu atacando o PSDB “A Privataria Tucana”. A Privataria Tucana é um livro de autoria do jornalista brasileiro Amaury Ribeiro Jr. , ex-repórter especial da revista “Isto É” e do cotidiano “O Globo” e ganhador de diversos prêmios Esso de jornalismo. O título do livro ("privataria") é um neologismo que combina privatização a pirataria, criado pelo jornalista Elio Gaspari, e "Tucano" é um apelido comum dado a membros do PSDB, a partir de um dos símbolos do partido, o pássaro tucano.</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Deixo um site sobre a CPI do narcotráfico no governo Collor: </w:t>
      </w:r>
      <w:hyperlink r:id="rId7">
        <w:r>
          <w:rPr>
            <w:rStyle w:val="InternetLink"/>
            <w:rFonts w:cs="Arial" w:ascii="Arial" w:hAnsi="Arial"/>
            <w:b/>
            <w:sz w:val="24"/>
            <w:szCs w:val="24"/>
          </w:rPr>
          <w:t>http://www.al.sp.gov.br/StaticFile/documentacao/cpi_narcotrafico_relatorio_final.htm</w:t>
        </w:r>
      </w:hyperlink>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Não poderia deixar de citar duas matérias de estudo sobre o comportamento humano relacionado com a corrupção, a criminologia e a criminalística.</w:t>
      </w:r>
    </w:p>
    <w:p>
      <w:pPr>
        <w:pStyle w:val="Normal"/>
        <w:jc w:val="both"/>
        <w:rPr/>
      </w:pPr>
      <w:r>
        <w:rPr>
          <w:rFonts w:eastAsia="Arial" w:cs="Arial" w:ascii="Arial" w:hAnsi="Arial"/>
          <w:b/>
          <w:sz w:val="24"/>
          <w:szCs w:val="24"/>
        </w:rPr>
        <w:t xml:space="preserve">   </w:t>
      </w:r>
      <w:r>
        <w:rPr>
          <w:rFonts w:cs="Arial" w:ascii="Arial" w:hAnsi="Arial"/>
          <w:b/>
          <w:sz w:val="24"/>
          <w:szCs w:val="24"/>
        </w:rPr>
        <w:t>Etimologicamente, criminologia deriva do latim “crimino” (crime) e do grego “logos” (tratado ou estudo). Trata-se, portanto do estudo do crime, é uma ciência humana e social e não tem por objetivo apenas o estudo do crime e sim também o estudo de todas as circunstâncias que envolvem o crime tais como a vítima, o criminoso e a prática do delito. A palavra “criminologia” surgiu pela primeira vez em 1883 por Paul Topinard e aplicada internacionalmente por Raffaele Garófalo, no ano de 1885, em seu livro Criminologia. Nesta época o objeto e o método da disciplina já haviam merecido a atenção de Cesare Lombroso e Enrico Ferri. Ferri acreditava que com o surgimento da Criminologia, o Direito Penal havia tornado inofensivo, meramente acadêmico.</w:t>
      </w:r>
    </w:p>
    <w:p>
      <w:pPr>
        <w:pStyle w:val="Normal"/>
        <w:jc w:val="both"/>
        <w:rPr/>
      </w:pPr>
      <w:r>
        <w:rPr>
          <w:rFonts w:eastAsia="Arial" w:cs="Arial" w:ascii="Arial" w:hAnsi="Arial"/>
          <w:b/>
          <w:sz w:val="24"/>
          <w:szCs w:val="24"/>
        </w:rPr>
        <w:t xml:space="preserve">   </w:t>
      </w:r>
      <w:r>
        <w:rPr>
          <w:rFonts w:cs="Arial" w:ascii="Arial" w:hAnsi="Arial"/>
          <w:b/>
          <w:sz w:val="24"/>
          <w:szCs w:val="24"/>
        </w:rPr>
        <w:t>Ao termo “criminologia”, foi usada inicialmente por Garófalo para designar “ciência do crime”, após vieram outros estudiosos que deram outro significado ao termo criminologia. (pg. 10 Monografia de Tania Braga de Paula.)</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u w:val="single"/>
        </w:rPr>
        <w:t>CRIMINALÍSTICA</w:t>
      </w:r>
      <w:r>
        <w:rPr>
          <w:rFonts w:cs="Arial" w:ascii="Arial" w:hAnsi="Arial"/>
          <w:b/>
          <w:sz w:val="24"/>
          <w:szCs w:val="24"/>
        </w:rPr>
        <w:t xml:space="preserve"> é uma ciência, para alguns autores incluída na criminologia, dentre aquelas consideradas auxiliares do Direito Penal. A criminalística possui várias áreas específicas, incluídas no âmbito da ciência forense de caráter multidisciplinar, abrangendo psicologia forense, antropologia, medicina etc..</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Surgiu a partir do trabalho de cientistas e peritos, ganhando popularidade conforme avançou-se na descoberta e aperfeiçoamento de novas ferramentas técnicas que permitissem o esclarecimento e prevenção dos crime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fato é que todos os partidos políticos no Brasil são duvidosos, assim como a própria história do país, os jesuítas, a inquisição no Brasil, a escravidão,etc.</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alando em escravidão é bom citar que os primeiros homens a serem escravizados segundo a história foram homens brancos e não negros. Eles eram trocados como mercadoria no Antigo Egito, assim como mulheres e crianças.</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crime da prostituição infantil é um fato muito cotidiano nas cidades mais pobres do Brasil. Turistas do mundo inteiro vão para o nordeste brasileiro atrás da prostituição de adolescentes que se vendem por um maço de cigarro ou por uma pedra de crack. A prostituição infantil também é comum nas grandes cidades brasileiras, crianças de 8 a 13 anos se prostituem nas ruas das grandes cidades como Rio e São Paulo, a troco de dois reais, dependendo da região, somente para comprar uma pedrinha de crack.</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O fato é que o mundo inteiro está repleto de corrupção. O homem não evoluiu seu lado animal em quase nenhum sentido. Existem casas de orgias disseminadas na internet, passeatas transexuais. Distúrbios de personalidade estão se confundindo com manifestações ideológicas e é claro, o governo não é bobo, o governo está sempre querendo tirar vantagens de todos os lados. Se permitirem voltamos à Roma antiga facilmente, com ditadores homossexuais mandando matar, esquartejar e jogar pessoas que se oponham ao governo aos leões, afirmando qualquer besteira sem fundamento lógico.</w:t>
      </w:r>
    </w:p>
    <w:p>
      <w:pPr>
        <w:pStyle w:val="Normal"/>
        <w:jc w:val="both"/>
        <w:rPr/>
      </w:pPr>
      <w:r>
        <w:rPr>
          <w:rFonts w:eastAsia="Arial" w:cs="Arial" w:ascii="Arial" w:hAnsi="Arial"/>
          <w:b/>
          <w:sz w:val="24"/>
          <w:szCs w:val="24"/>
        </w:rPr>
        <w:t xml:space="preserve">   </w:t>
      </w:r>
      <w:r>
        <w:rPr>
          <w:rFonts w:cs="Arial" w:ascii="Arial" w:hAnsi="Arial"/>
          <w:b/>
          <w:sz w:val="24"/>
          <w:szCs w:val="24"/>
        </w:rPr>
        <w:t>Apesar das fontes onde colhi informações, procurei ao máximo retirar opiniões tendenciosas. É difícil encontrar textos não tendenciosos. MEU TRABALHO NÃO DEFENDE O CAPITALISMO, NEM O COMUNISMO, NEM O STALINISMO, NEM O SOCIALISMO. SE EU FOSSE OPINAR, SIMPLESMENTE SUGERIRIA UMA LEITURA APROFUNDADA EM PLATÃO E O SOFOCRACISMO.</w:t>
      </w:r>
    </w:p>
    <w:p>
      <w:pPr>
        <w:pStyle w:val="Normal"/>
        <w:jc w:val="both"/>
        <w:rPr/>
      </w:pPr>
      <w:r>
        <w:rPr>
          <w:rFonts w:eastAsia="Arial" w:cs="Arial" w:ascii="Arial" w:hAnsi="Arial"/>
          <w:b/>
          <w:sz w:val="24"/>
          <w:szCs w:val="24"/>
        </w:rPr>
        <w:t xml:space="preserve">   </w:t>
      </w:r>
      <w:r>
        <w:rPr>
          <w:rFonts w:cs="Arial" w:ascii="Arial" w:hAnsi="Arial"/>
          <w:b/>
          <w:sz w:val="24"/>
          <w:szCs w:val="24"/>
        </w:rPr>
        <w:t xml:space="preserve">Procurei ser o mais imparcial possível neste trabalho, pois acredito que a verdade está na dúvida e que um bom leitor duvida de tudo aquilo que lê. Para finalizar com </w:t>
      </w:r>
      <w:r>
        <w:rPr>
          <w:rFonts w:cs="Arial" w:ascii="Arial" w:hAnsi="Arial"/>
          <w:b/>
          <w:i/>
          <w:sz w:val="24"/>
          <w:szCs w:val="24"/>
        </w:rPr>
        <w:t>“chave de ouro”,</w:t>
      </w:r>
      <w:r>
        <w:rPr>
          <w:rFonts w:cs="Arial" w:ascii="Arial" w:hAnsi="Arial"/>
          <w:b/>
          <w:sz w:val="24"/>
          <w:szCs w:val="24"/>
        </w:rPr>
        <w:t xml:space="preserve"> cito o grande mestre e pensador: Friedrich Nietzsche.</w:t>
      </w:r>
    </w:p>
    <w:p>
      <w:pPr>
        <w:pStyle w:val="Normal"/>
        <w:jc w:val="both"/>
        <w:rPr>
          <w:rFonts w:ascii="Arial" w:hAnsi="Arial" w:cs="Arial"/>
          <w:b/>
          <w:b/>
          <w:sz w:val="24"/>
          <w:szCs w:val="24"/>
          <w:u w:val="single"/>
        </w:rPr>
      </w:pPr>
      <w:r>
        <w:rPr>
          <w:rFonts w:cs="Arial" w:ascii="Arial" w:hAnsi="Arial"/>
          <w:b/>
          <w:sz w:val="24"/>
          <w:szCs w:val="24"/>
          <w:u w:val="single"/>
        </w:rPr>
        <w:t>A FRAGILIDADE DOS VALORES</w:t>
      </w:r>
      <w:r>
        <w:rPr>
          <w:rFonts w:cs="Arial" w:ascii="Arial" w:hAnsi="Arial"/>
          <w:b/>
          <w:sz w:val="24"/>
          <w:szCs w:val="24"/>
        </w:rPr>
        <w:t>: (FRIEDRICH NIETZSCHE):</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Todas as coisas «boas» foram noutro tempo más; todo o pecado original veio a ser virtude original. O casamento, por exemplo, era tido como um atentado contra a sociedade e pagava-se uma multa, por ter tido a imprudência de se apropriar de uma mulher (ainda hoje no Cambodja o sacerdote, guarda dos velhos costumes, conserva o jus primae noctis). Os sentimentos doces, benévolos, conciliadores, compassivos, mais tarde vieram a ser os «valores por excelência»; por muito tempo se atraiu o desprezo e se envergonhava cada qual da brandura, como agora da dureza. </w:t>
      </w:r>
    </w:p>
    <w:p>
      <w:pPr>
        <w:pStyle w:val="Normal"/>
        <w:jc w:val="both"/>
        <w:rPr>
          <w:rFonts w:ascii="Arial" w:hAnsi="Arial" w:cs="Arial"/>
          <w:b/>
          <w:b/>
          <w:sz w:val="24"/>
          <w:szCs w:val="24"/>
        </w:rPr>
      </w:pPr>
      <w:r>
        <w:rPr>
          <w:rFonts w:cs="Arial" w:ascii="Arial" w:hAnsi="Arial"/>
          <w:b/>
          <w:sz w:val="24"/>
          <w:szCs w:val="24"/>
        </w:rPr>
        <w:t>A submissão ao direito: oh! que revolução de consciência em todas as raças aristocráticas quando tiveram de renunciar à vingança para se submeterem ao direito! O «direito» foi por muito tempo um vetitum, uma inovação, um crime; foi instituído com violência e opróbio.</w:t>
      </w:r>
    </w:p>
    <w:p>
      <w:pPr>
        <w:pStyle w:val="Normal"/>
        <w:jc w:val="both"/>
        <w:rPr>
          <w:rFonts w:ascii="Arial" w:hAnsi="Arial" w:cs="Arial"/>
          <w:b/>
          <w:b/>
          <w:sz w:val="24"/>
          <w:szCs w:val="24"/>
        </w:rPr>
      </w:pPr>
      <w:r>
        <w:rPr>
          <w:rFonts w:cs="Arial" w:ascii="Arial" w:hAnsi="Arial"/>
          <w:b/>
          <w:sz w:val="24"/>
          <w:szCs w:val="24"/>
        </w:rPr>
        <w:t xml:space="preserve">Cada passo que o homem deu sobre a Terra custou-lhe muitos suplícios intelectuais e corporais; tudo passou adiante e atrasou todo o movimento, em troca teve inumeráveis mártires; por estranho que isto hoje nos pareça, já o demonstrei na Aurora, aforismo 18: «Nada custou mais caro do que esta migalha de razão e de liberdade, que hoje nos envaidece». Esta mesma vaidade nos impede de considerar os períodos imensos da «moralização dos costumes» que precederam a história capital e foram a verdadeira história, a história capital e decisiva que fixou o carácter da humanidade. Então a dor passava por virtude, a vingança por virtude, a renúncia da razão por virtude, e o bem-estar passivo por perigo, o desejo de saber por perigo, a paz por perigo, a misericórdia por opróbio, o trabalho por vergonha, a demência por coisa divina, a conversão por imoralidade e a corrupção por coisa excelente. </w:t>
      </w:r>
    </w:p>
    <w:p>
      <w:pPr>
        <w:pStyle w:val="Normal"/>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RIEDRICH NIETZSCHE, IN 'A GENEALOGIA DA MORAL'.</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21. </w:t>
      </w:r>
      <w:r>
        <w:rPr>
          <w:rFonts w:cs="Arial" w:ascii="Arial" w:hAnsi="Arial"/>
          <w:b/>
          <w:sz w:val="24"/>
          <w:szCs w:val="24"/>
          <w:u w:val="single"/>
        </w:rPr>
        <w:t>FONTES BIBLIOGRÁFICAS</w:t>
      </w:r>
      <w:r>
        <w:rPr>
          <w:rFonts w:cs="Arial" w:ascii="Arial" w:hAnsi="Arial"/>
          <w:b/>
          <w:sz w:val="24"/>
          <w:szCs w:val="24"/>
        </w:rPr>
        <w:t>:</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AURÉLIO, BUARQUE O. F. Dicionário. Curitiba: ed. Positivo, 2004.</w:t>
      </w:r>
    </w:p>
    <w:p>
      <w:pPr>
        <w:pStyle w:val="Normal"/>
        <w:jc w:val="both"/>
        <w:rPr>
          <w:rFonts w:ascii="Arial" w:hAnsi="Arial" w:cs="Arial"/>
          <w:b/>
          <w:b/>
          <w:sz w:val="24"/>
          <w:szCs w:val="24"/>
        </w:rPr>
      </w:pPr>
      <w:r>
        <w:rPr>
          <w:rFonts w:cs="Arial" w:ascii="Arial" w:hAnsi="Arial"/>
          <w:b/>
          <w:sz w:val="24"/>
          <w:szCs w:val="24"/>
        </w:rPr>
        <w:t>NIETZSCHE, F. O Anticristo. Porto Alegre: ed. L&amp;PM, 2008.</w:t>
      </w:r>
    </w:p>
    <w:p>
      <w:pPr>
        <w:pStyle w:val="Normal"/>
        <w:jc w:val="both"/>
        <w:rPr>
          <w:rFonts w:ascii="Arial" w:hAnsi="Arial" w:cs="Arial"/>
          <w:b/>
          <w:b/>
          <w:sz w:val="24"/>
          <w:szCs w:val="24"/>
        </w:rPr>
      </w:pPr>
      <w:r>
        <w:rPr>
          <w:rFonts w:cs="Arial" w:ascii="Arial" w:hAnsi="Arial"/>
          <w:b/>
          <w:sz w:val="24"/>
          <w:szCs w:val="24"/>
        </w:rPr>
        <w:t>Figueiredo, D. J.  Klepsidra, Revista Virtual de História. 2006.</w:t>
      </w:r>
    </w:p>
    <w:p>
      <w:pPr>
        <w:pStyle w:val="Normal"/>
        <w:jc w:val="both"/>
        <w:rPr/>
      </w:pPr>
      <w:r>
        <w:rPr>
          <w:rFonts w:cs="Arial" w:ascii="Arial" w:hAnsi="Arial"/>
          <w:b/>
          <w:sz w:val="24"/>
          <w:szCs w:val="24"/>
        </w:rPr>
        <w:t xml:space="preserve">A Tortura na Antiguidade. Site: </w:t>
      </w:r>
      <w:hyperlink r:id="rId8">
        <w:r>
          <w:rPr>
            <w:rStyle w:val="InternetLink"/>
            <w:rFonts w:cs="Arial" w:ascii="Arial" w:hAnsi="Arial"/>
            <w:b/>
            <w:sz w:val="24"/>
            <w:szCs w:val="24"/>
          </w:rPr>
          <w:t>http://ceticismo.net/2009/07/18/a-tortura-na-antiguidade/</w:t>
        </w:r>
      </w:hyperlink>
      <w:r>
        <w:rPr>
          <w:rFonts w:cs="Arial" w:ascii="Arial" w:hAnsi="Arial"/>
          <w:b/>
          <w:sz w:val="24"/>
          <w:szCs w:val="24"/>
        </w:rPr>
        <w:t xml:space="preserve"> </w:t>
      </w:r>
    </w:p>
    <w:p>
      <w:pPr>
        <w:pStyle w:val="Normal"/>
        <w:jc w:val="both"/>
        <w:rPr/>
      </w:pPr>
      <w:r>
        <w:rPr>
          <w:rFonts w:cs="Arial" w:ascii="Arial" w:hAnsi="Arial"/>
          <w:b/>
          <w:sz w:val="24"/>
          <w:szCs w:val="24"/>
          <w:lang w:val="en-US"/>
        </w:rPr>
        <w:t xml:space="preserve">ZIMMERMANN, MARTIN. Gewalt: Die dunkle Seite der Antike Gebundene Ausgabe. </w:t>
      </w:r>
      <w:r>
        <w:rPr>
          <w:rFonts w:cs="Arial" w:ascii="Arial" w:hAnsi="Arial"/>
          <w:b/>
          <w:sz w:val="24"/>
          <w:szCs w:val="24"/>
        </w:rPr>
        <w:t>Ed. Herbert Utz Verlag, 2013.</w:t>
      </w:r>
    </w:p>
    <w:p>
      <w:pPr>
        <w:pStyle w:val="Normal"/>
        <w:jc w:val="both"/>
        <w:rPr>
          <w:rFonts w:ascii="Arial" w:hAnsi="Arial" w:cs="Arial"/>
          <w:b/>
          <w:b/>
          <w:bCs/>
          <w:sz w:val="24"/>
          <w:szCs w:val="24"/>
          <w:lang w:eastAsia="pt-BR"/>
        </w:rPr>
      </w:pPr>
      <w:r>
        <w:rPr>
          <w:rFonts w:cs="Arial" w:ascii="Arial" w:hAnsi="Arial"/>
          <w:b/>
          <w:bCs/>
          <w:sz w:val="24"/>
          <w:szCs w:val="24"/>
          <w:lang w:eastAsia="pt-BR"/>
        </w:rPr>
        <w:t xml:space="preserve">Uma Breve História da Corrupção na Antiguidade, 2011. Site: </w:t>
      </w:r>
      <w:hyperlink r:id="rId9">
        <w:r>
          <w:rPr>
            <w:rStyle w:val="InternetLink"/>
            <w:rFonts w:cs="Arial" w:ascii="Arial" w:hAnsi="Arial"/>
            <w:b/>
            <w:bCs/>
            <w:sz w:val="24"/>
            <w:szCs w:val="24"/>
            <w:lang w:eastAsia="pt-BR"/>
          </w:rPr>
          <w:t>http://historiaesuascuriosidades.blogspot.com.br/2011/11/corrupcao-corrupcao-da-para-rir-e-para.html</w:t>
        </w:r>
      </w:hyperlink>
    </w:p>
    <w:p>
      <w:pPr>
        <w:pStyle w:val="Normal"/>
        <w:jc w:val="both"/>
        <w:rPr>
          <w:rFonts w:ascii="Arial" w:hAnsi="Arial" w:cs="Arial"/>
          <w:b/>
          <w:b/>
          <w:bCs/>
          <w:sz w:val="24"/>
          <w:szCs w:val="24"/>
          <w:lang w:eastAsia="pt-BR"/>
        </w:rPr>
      </w:pPr>
      <w:r>
        <w:rPr>
          <w:rFonts w:cs="Arial" w:ascii="Arial" w:hAnsi="Arial"/>
          <w:b/>
          <w:bCs/>
          <w:sz w:val="24"/>
          <w:szCs w:val="24"/>
          <w:lang w:eastAsia="pt-BR"/>
        </w:rPr>
        <w:t xml:space="preserve">Wikipédia. Nero. Site: </w:t>
      </w:r>
      <w:hyperlink r:id="rId10">
        <w:r>
          <w:rPr>
            <w:rStyle w:val="InternetLink"/>
            <w:rFonts w:cs="Arial" w:ascii="Arial" w:hAnsi="Arial"/>
            <w:b/>
            <w:bCs/>
            <w:sz w:val="24"/>
            <w:szCs w:val="24"/>
            <w:lang w:eastAsia="pt-BR"/>
          </w:rPr>
          <w:t>http://pt.wikipedia.org/wiki/Nero</w:t>
        </w:r>
      </w:hyperlink>
    </w:p>
    <w:p>
      <w:pPr>
        <w:pStyle w:val="Normal"/>
        <w:jc w:val="both"/>
        <w:rPr>
          <w:rFonts w:ascii="Arial" w:hAnsi="Arial" w:cs="Arial"/>
          <w:b/>
          <w:b/>
          <w:bCs/>
          <w:sz w:val="24"/>
          <w:szCs w:val="24"/>
          <w:lang w:eastAsia="pt-BR"/>
        </w:rPr>
      </w:pPr>
      <w:r>
        <w:rPr>
          <w:rFonts w:cs="Arial" w:ascii="Arial" w:hAnsi="Arial"/>
          <w:b/>
          <w:bCs/>
          <w:sz w:val="24"/>
          <w:szCs w:val="24"/>
          <w:lang w:eastAsia="pt-BR"/>
        </w:rPr>
        <w:t xml:space="preserve">O Mais Sanguinário dos Imperadores Romano. Calígula, 2013. Site: </w:t>
      </w:r>
      <w:hyperlink r:id="rId11">
        <w:r>
          <w:rPr>
            <w:rStyle w:val="InternetLink"/>
            <w:rFonts w:cs="Arial" w:ascii="Arial" w:hAnsi="Arial"/>
            <w:b/>
            <w:bCs/>
            <w:sz w:val="24"/>
            <w:szCs w:val="24"/>
            <w:lang w:eastAsia="pt-BR"/>
          </w:rPr>
          <w:t>http://www.macacovelho.com.br/o-mais-sanguinario-dos-imperadores-romanos/</w:t>
        </w:r>
      </w:hyperlink>
    </w:p>
    <w:p>
      <w:pPr>
        <w:pStyle w:val="Normal"/>
        <w:jc w:val="both"/>
        <w:rPr/>
      </w:pPr>
      <w:r>
        <w:rPr>
          <w:rFonts w:cs="Arial" w:ascii="Arial" w:hAnsi="Arial"/>
          <w:b/>
          <w:sz w:val="24"/>
          <w:szCs w:val="24"/>
          <w:lang w:val="en-US"/>
        </w:rPr>
        <w:t xml:space="preserve">BAIGENT, MICHAEL &amp; LEIGH, RICHARD. A Inquisição. </w:t>
      </w:r>
      <w:r>
        <w:rPr>
          <w:rFonts w:cs="Arial" w:ascii="Arial" w:hAnsi="Arial"/>
          <w:b/>
          <w:sz w:val="24"/>
          <w:szCs w:val="24"/>
        </w:rPr>
        <w:t>Ed. Rio de Janeiro: IMAGO, 2001.</w:t>
      </w:r>
    </w:p>
    <w:p>
      <w:pPr>
        <w:pStyle w:val="Normal"/>
        <w:jc w:val="both"/>
        <w:rPr>
          <w:rFonts w:ascii="Arial" w:hAnsi="Arial" w:cs="Arial"/>
          <w:b/>
          <w:b/>
          <w:sz w:val="24"/>
          <w:szCs w:val="24"/>
        </w:rPr>
      </w:pPr>
      <w:r>
        <w:rPr>
          <w:rFonts w:cs="Arial" w:ascii="Arial" w:hAnsi="Arial"/>
          <w:b/>
          <w:sz w:val="24"/>
          <w:szCs w:val="24"/>
        </w:rPr>
        <w:t xml:space="preserve">Os Piores Métodos de Tortura da Inquisição. Site: </w:t>
      </w:r>
      <w:hyperlink r:id="rId12">
        <w:r>
          <w:rPr>
            <w:rStyle w:val="InternetLink"/>
            <w:rFonts w:cs="Arial" w:ascii="Arial" w:hAnsi="Arial"/>
            <w:b/>
            <w:sz w:val="24"/>
            <w:szCs w:val="24"/>
          </w:rPr>
          <w:t>http://www.rochaferida.com/2011/06/os-piores-metodos-de-tortura-da.html</w:t>
        </w:r>
      </w:hyperlink>
    </w:p>
    <w:p>
      <w:pPr>
        <w:pStyle w:val="Normal"/>
        <w:jc w:val="both"/>
        <w:rPr>
          <w:rFonts w:ascii="Arial" w:hAnsi="Arial" w:cs="Arial"/>
          <w:b/>
          <w:b/>
          <w:sz w:val="24"/>
          <w:szCs w:val="24"/>
        </w:rPr>
      </w:pPr>
      <w:r>
        <w:rPr>
          <w:rFonts w:cs="Arial" w:ascii="Arial" w:hAnsi="Arial"/>
          <w:b/>
          <w:sz w:val="24"/>
          <w:szCs w:val="24"/>
        </w:rPr>
        <w:t xml:space="preserve">Primeira Guerra Mundial. 2014. Site: </w:t>
      </w:r>
      <w:hyperlink r:id="rId13">
        <w:r>
          <w:rPr>
            <w:rStyle w:val="InternetLink"/>
            <w:rFonts w:cs="Arial" w:ascii="Arial" w:hAnsi="Arial"/>
            <w:b/>
            <w:sz w:val="24"/>
            <w:szCs w:val="24"/>
          </w:rPr>
          <w:t>http://www.lsr-cit.org/historia/45-historia/1228-primeira-guerra-mundial-cem-anos-do-grande-massacre</w:t>
        </w:r>
      </w:hyperlink>
    </w:p>
    <w:p>
      <w:pPr>
        <w:pStyle w:val="Normal"/>
        <w:jc w:val="both"/>
        <w:rPr>
          <w:rStyle w:val="InternetLink"/>
          <w:rFonts w:ascii="Arial" w:hAnsi="Arial" w:cs="Arial"/>
          <w:b/>
          <w:b/>
          <w:sz w:val="24"/>
          <w:szCs w:val="24"/>
        </w:rPr>
      </w:pPr>
      <w:r>
        <w:rPr>
          <w:rFonts w:cs="Arial" w:ascii="Arial" w:hAnsi="Arial"/>
          <w:b/>
          <w:bCs/>
          <w:sz w:val="24"/>
          <w:szCs w:val="24"/>
          <w:lang w:eastAsia="pt-BR"/>
        </w:rPr>
        <w:t xml:space="preserve">Nazismo. 2007. Site: </w:t>
      </w:r>
      <w:hyperlink r:id="rId14">
        <w:r>
          <w:rPr>
            <w:rStyle w:val="InternetLink"/>
            <w:rFonts w:cs="Arial" w:ascii="Arial" w:hAnsi="Arial"/>
            <w:b/>
            <w:sz w:val="24"/>
            <w:szCs w:val="24"/>
          </w:rPr>
          <w:t>http://caimal.blogspot.com.br/2007/11/resumo.html</w:t>
        </w:r>
      </w:hyperlink>
    </w:p>
    <w:p>
      <w:pPr>
        <w:pStyle w:val="Normal"/>
        <w:jc w:val="both"/>
        <w:rPr/>
      </w:pPr>
      <w:r>
        <w:rPr>
          <w:rFonts w:cs="Arial" w:ascii="Arial" w:hAnsi="Arial"/>
          <w:b/>
          <w:bCs/>
          <w:sz w:val="24"/>
          <w:szCs w:val="24"/>
          <w:lang w:eastAsia="pt-BR"/>
        </w:rPr>
        <w:t xml:space="preserve">II Guerra Mundial. Veja na História. Site: </w:t>
      </w:r>
    </w:p>
    <w:p>
      <w:pPr>
        <w:pStyle w:val="Normal"/>
        <w:jc w:val="both"/>
        <w:rPr>
          <w:rStyle w:val="InternetLink"/>
          <w:rFonts w:ascii="Arial" w:hAnsi="Arial" w:cs="Arial"/>
          <w:b/>
          <w:b/>
          <w:sz w:val="24"/>
          <w:szCs w:val="24"/>
        </w:rPr>
      </w:pPr>
      <w:hyperlink r:id="rId15">
        <w:r>
          <w:rPr>
            <w:rStyle w:val="InternetLink"/>
            <w:rFonts w:cs="Arial" w:ascii="Arial" w:hAnsi="Arial"/>
            <w:b/>
            <w:sz w:val="24"/>
            <w:szCs w:val="24"/>
          </w:rPr>
          <w:t>http://veja.abril.com.br/especiais_online/segunda_guerra/edicao006/sub2.shtml</w:t>
        </w:r>
      </w:hyperlink>
    </w:p>
    <w:p>
      <w:pPr>
        <w:pStyle w:val="Normal"/>
        <w:jc w:val="both"/>
        <w:rPr/>
      </w:pPr>
      <w:r>
        <w:rPr>
          <w:rFonts w:cs="Arial" w:ascii="Arial" w:hAnsi="Arial"/>
          <w:b/>
          <w:bCs/>
          <w:sz w:val="24"/>
          <w:szCs w:val="24"/>
          <w:lang w:eastAsia="pt-BR"/>
        </w:rPr>
        <w:t>SAND, SHLOMO. A Invenção do Povo Judeu. Ed. São Paulo: Benvirá, 2011.</w:t>
      </w:r>
    </w:p>
    <w:p>
      <w:pPr>
        <w:pStyle w:val="Normal"/>
        <w:jc w:val="both"/>
        <w:rPr/>
      </w:pPr>
      <w:r>
        <w:rPr>
          <w:rFonts w:cs="Arial" w:ascii="Arial" w:hAnsi="Arial"/>
          <w:b/>
          <w:bCs/>
          <w:sz w:val="24"/>
          <w:szCs w:val="24"/>
          <w:lang w:eastAsia="pt-BR"/>
        </w:rPr>
        <w:t xml:space="preserve">Brasil de Fato. Continua O Genocídio Sionista em Gazà. </w:t>
      </w:r>
      <w:r>
        <w:rPr>
          <w:rFonts w:cs="Arial" w:ascii="Arial" w:hAnsi="Arial"/>
          <w:b/>
          <w:sz w:val="24"/>
          <w:szCs w:val="24"/>
          <w:lang w:val="en-US"/>
        </w:rPr>
        <w:t>LOLLO, ACHILLE. Roma, 30/07/2014. Site:</w:t>
      </w:r>
    </w:p>
    <w:p>
      <w:pPr>
        <w:pStyle w:val="Normal"/>
        <w:jc w:val="both"/>
        <w:rPr>
          <w:rFonts w:ascii="Arial" w:hAnsi="Arial" w:cs="Arial"/>
          <w:b/>
          <w:b/>
          <w:sz w:val="24"/>
          <w:szCs w:val="24"/>
          <w:lang w:val="en-US"/>
        </w:rPr>
      </w:pPr>
      <w:hyperlink r:id="rId16">
        <w:r>
          <w:rPr>
            <w:rStyle w:val="InternetLink"/>
            <w:rFonts w:cs="Arial" w:ascii="Arial" w:hAnsi="Arial"/>
            <w:b/>
            <w:sz w:val="24"/>
            <w:szCs w:val="24"/>
            <w:lang w:val="en-US"/>
          </w:rPr>
          <w:t>http://www.brasildefato.com.br/node/29378</w:t>
        </w:r>
      </w:hyperlink>
    </w:p>
    <w:p>
      <w:pPr>
        <w:pStyle w:val="Normal"/>
        <w:jc w:val="both"/>
        <w:rPr>
          <w:rFonts w:ascii="Arial" w:hAnsi="Arial" w:cs="Arial"/>
          <w:b/>
          <w:b/>
          <w:sz w:val="24"/>
          <w:szCs w:val="24"/>
        </w:rPr>
      </w:pPr>
      <w:r>
        <w:rPr>
          <w:rFonts w:cs="Arial" w:ascii="Arial" w:hAnsi="Arial"/>
          <w:b/>
          <w:sz w:val="24"/>
          <w:szCs w:val="24"/>
        </w:rPr>
        <w:t>Rede Democrática. Os Genocídios Sionistas e as Mentiras de Israel. 2014. Site:</w:t>
      </w:r>
    </w:p>
    <w:p>
      <w:pPr>
        <w:pStyle w:val="Normal"/>
        <w:jc w:val="both"/>
        <w:rPr>
          <w:rFonts w:ascii="Arial" w:hAnsi="Arial" w:cs="Arial"/>
          <w:b/>
          <w:b/>
          <w:sz w:val="24"/>
          <w:szCs w:val="24"/>
        </w:rPr>
      </w:pPr>
      <w:hyperlink r:id="rId17">
        <w:r>
          <w:rPr>
            <w:rStyle w:val="InternetLink"/>
            <w:rFonts w:cs="Arial" w:ascii="Arial" w:hAnsi="Arial"/>
            <w:b/>
            <w:sz w:val="24"/>
            <w:szCs w:val="24"/>
          </w:rPr>
          <w:t>http://www.rededemocratica.org/index.php?option=com_k2&amp;view=item&amp;id=6571:o-genoc%C3%ADdio-sionista-e-as-mentiras-de-israel</w:t>
        </w:r>
      </w:hyperlink>
    </w:p>
    <w:p>
      <w:pPr>
        <w:pStyle w:val="Normal"/>
        <w:jc w:val="both"/>
        <w:rPr>
          <w:rFonts w:ascii="Arial" w:hAnsi="Arial" w:cs="Arial"/>
          <w:b/>
          <w:b/>
          <w:bCs/>
          <w:sz w:val="24"/>
          <w:szCs w:val="24"/>
          <w:lang w:eastAsia="pt-BR"/>
        </w:rPr>
      </w:pPr>
      <w:r>
        <w:rPr>
          <w:rFonts w:cs="Arial" w:ascii="Arial" w:hAnsi="Arial"/>
          <w:b/>
          <w:bCs/>
          <w:sz w:val="24"/>
          <w:szCs w:val="24"/>
          <w:lang w:eastAsia="pt-BR"/>
        </w:rPr>
        <w:t xml:space="preserve">Massacre de Katyn. Wikipédia. Site: </w:t>
      </w:r>
      <w:hyperlink r:id="rId18">
        <w:r>
          <w:rPr>
            <w:rStyle w:val="InternetLink"/>
            <w:rFonts w:cs="Arial" w:ascii="Arial" w:hAnsi="Arial"/>
            <w:b/>
            <w:bCs/>
            <w:sz w:val="24"/>
            <w:szCs w:val="24"/>
            <w:lang w:eastAsia="pt-BR"/>
          </w:rPr>
          <w:t>http://pt.wikipedia.org/wiki/Massacre_de_Katyn</w:t>
        </w:r>
      </w:hyperlink>
    </w:p>
    <w:p>
      <w:pPr>
        <w:pStyle w:val="Normal"/>
        <w:jc w:val="both"/>
        <w:rPr/>
      </w:pPr>
      <w:r>
        <w:rPr>
          <w:rFonts w:cs="Arial" w:ascii="Arial" w:hAnsi="Arial"/>
          <w:b/>
          <w:bCs/>
          <w:sz w:val="24"/>
          <w:szCs w:val="24"/>
          <w:lang w:eastAsia="pt-BR"/>
        </w:rPr>
        <w:t xml:space="preserve">Mega Curioso. As 10 Maiores Máfias do Mundo. </w:t>
      </w:r>
      <w:r>
        <w:rPr>
          <w:rFonts w:cs="Arial" w:ascii="Arial" w:hAnsi="Arial"/>
          <w:b/>
          <w:bCs/>
          <w:sz w:val="24"/>
          <w:szCs w:val="24"/>
          <w:lang w:val="en-US" w:eastAsia="pt-BR"/>
        </w:rPr>
        <w:t xml:space="preserve">Site: </w:t>
      </w:r>
    </w:p>
    <w:p>
      <w:pPr>
        <w:pStyle w:val="Normal"/>
        <w:jc w:val="both"/>
        <w:rPr>
          <w:rFonts w:ascii="Arial" w:hAnsi="Arial" w:cs="Arial"/>
          <w:b/>
          <w:b/>
          <w:bCs/>
          <w:sz w:val="24"/>
          <w:szCs w:val="24"/>
          <w:lang w:val="en-US" w:eastAsia="pt-BR"/>
        </w:rPr>
      </w:pPr>
      <w:hyperlink r:id="rId19">
        <w:r>
          <w:rPr>
            <w:rStyle w:val="InternetLink"/>
            <w:rFonts w:cs="Arial" w:ascii="Arial" w:hAnsi="Arial"/>
            <w:b/>
            <w:bCs/>
            <w:sz w:val="24"/>
            <w:szCs w:val="24"/>
            <w:lang w:val="en-US" w:eastAsia="pt-BR"/>
          </w:rPr>
          <w:t>http://www.megacurioso.com.br/guerras/43267-10-maiores-mafias-do-mundo.htm</w:t>
        </w:r>
      </w:hyperlink>
    </w:p>
    <w:p>
      <w:pPr>
        <w:pStyle w:val="Normal"/>
        <w:rPr>
          <w:rFonts w:ascii="Arial" w:hAnsi="Arial" w:cs="Arial"/>
          <w:b/>
          <w:b/>
          <w:sz w:val="24"/>
          <w:szCs w:val="24"/>
        </w:rPr>
      </w:pPr>
      <w:r>
        <w:rPr>
          <w:rFonts w:cs="Arial" w:ascii="Arial" w:hAnsi="Arial"/>
          <w:b/>
          <w:sz w:val="24"/>
          <w:szCs w:val="24"/>
          <w:lang w:val="en-US"/>
        </w:rPr>
        <w:t xml:space="preserve">NIETZSCHE, FRIEDRICH. </w:t>
      </w:r>
      <w:r>
        <w:rPr>
          <w:rFonts w:cs="Arial" w:ascii="Arial" w:hAnsi="Arial"/>
          <w:b/>
          <w:sz w:val="24"/>
          <w:szCs w:val="24"/>
        </w:rPr>
        <w:t xml:space="preserve">IN 'A GENEALOGIA DA MORAL'. Site: </w:t>
      </w:r>
      <w:hyperlink r:id="rId20">
        <w:r>
          <w:rPr>
            <w:rStyle w:val="InternetLink"/>
            <w:rFonts w:cs="Arial" w:ascii="Arial" w:hAnsi="Arial"/>
            <w:b/>
            <w:sz w:val="24"/>
            <w:szCs w:val="24"/>
          </w:rPr>
          <w:t>http://www.companhiadasletras.com.br/detalhe.php?codigo=11046</w:t>
        </w:r>
      </w:hyperlink>
    </w:p>
    <w:p>
      <w:pPr>
        <w:pStyle w:val="Normal"/>
        <w:rPr>
          <w:rFonts w:ascii="Arial" w:hAnsi="Arial" w:cs="Arial"/>
          <w:b/>
          <w:b/>
          <w:sz w:val="24"/>
          <w:szCs w:val="24"/>
        </w:rPr>
      </w:pPr>
      <w:r>
        <w:rPr>
          <w:rFonts w:cs="Arial" w:ascii="Arial" w:hAnsi="Arial"/>
          <w:b/>
          <w:sz w:val="24"/>
          <w:szCs w:val="24"/>
        </w:rPr>
        <w:t>ULRICH, PAUL. Os Grandes Enigmas das Civilizações Desaparecidas. Ed. Rio de Janeiro: Otto Pierre, editores LTDA, 1978.</w:t>
      </w:r>
    </w:p>
    <w:p>
      <w:pPr>
        <w:pStyle w:val="Normal"/>
        <w:rPr>
          <w:rFonts w:ascii="Arial" w:hAnsi="Arial" w:cs="Arial"/>
          <w:b/>
          <w:b/>
          <w:sz w:val="24"/>
          <w:szCs w:val="24"/>
        </w:rPr>
      </w:pPr>
      <w:r>
        <w:rPr>
          <w:rFonts w:cs="Arial" w:ascii="Arial" w:hAnsi="Arial"/>
          <w:b/>
          <w:sz w:val="24"/>
          <w:szCs w:val="24"/>
        </w:rPr>
        <w:t>LIMA, OLIVEIRA. História da Civilização. Ed. São Paulo: Edições Melhoramentos, 1963.</w:t>
      </w:r>
    </w:p>
    <w:p>
      <w:pPr>
        <w:pStyle w:val="Normal"/>
        <w:rPr/>
      </w:pPr>
      <w:r>
        <w:rPr>
          <w:rFonts w:cs="Arial" w:ascii="Arial" w:hAnsi="Arial"/>
          <w:b/>
          <w:sz w:val="24"/>
          <w:szCs w:val="24"/>
        </w:rPr>
        <w:t xml:space="preserve">C.P.I. do Narcotráfico. Relator: Deputado Renato Simões. Site: </w:t>
      </w:r>
      <w:hyperlink r:id="rId21">
        <w:r>
          <w:rPr>
            <w:rStyle w:val="InternetLink"/>
            <w:rFonts w:cs="Arial" w:ascii="Arial" w:hAnsi="Arial"/>
            <w:b/>
            <w:sz w:val="24"/>
            <w:szCs w:val="24"/>
          </w:rPr>
          <w:t>http://www.al.sp.gov.br/StaticFile/documentacao/cpi_narcotrafico_relatorio_final.htm 2002</w:t>
        </w:r>
      </w:hyperlink>
      <w:r>
        <w:rPr>
          <w:rFonts w:cs="Arial" w:ascii="Arial" w:hAnsi="Arial"/>
          <w:b/>
          <w:sz w:val="24"/>
          <w:szCs w:val="24"/>
        </w:rPr>
        <w:t>.</w:t>
      </w:r>
    </w:p>
    <w:p>
      <w:pPr>
        <w:pStyle w:val="Normal"/>
        <w:rPr>
          <w:rStyle w:val="InternetLink"/>
          <w:rFonts w:ascii="Arial" w:hAnsi="Arial" w:cs="Arial"/>
          <w:b/>
          <w:b/>
          <w:bCs/>
          <w:sz w:val="24"/>
          <w:szCs w:val="24"/>
          <w:lang w:eastAsia="pt-BR"/>
        </w:rPr>
      </w:pPr>
      <w:r>
        <w:rPr>
          <w:rFonts w:cs="Arial" w:ascii="Arial" w:hAnsi="Arial"/>
          <w:b/>
          <w:bCs/>
          <w:sz w:val="24"/>
          <w:szCs w:val="24"/>
          <w:lang w:eastAsia="pt-BR"/>
        </w:rPr>
        <w:t xml:space="preserve">DE PAULA, TANIA BRAGA. CRIMINOLOGIA: ESTUDO DAS ESCOLAS SOCIOLÓGICAS DO CRIME E DA PRÁTICA DE INFRAÇÕES PENAISMonografia: </w:t>
      </w:r>
      <w:hyperlink r:id="rId22">
        <w:r>
          <w:rPr>
            <w:rStyle w:val="InternetLink"/>
            <w:rFonts w:cs="Arial" w:ascii="Arial" w:hAnsi="Arial"/>
            <w:b/>
            <w:bCs/>
            <w:sz w:val="24"/>
            <w:szCs w:val="24"/>
            <w:lang w:eastAsia="pt-BR"/>
          </w:rPr>
          <w:t>http://www.anadep.org.br/wtksite/cms/conteudo/19308/Monografia.pdf</w:t>
        </w:r>
      </w:hyperlink>
    </w:p>
    <w:p>
      <w:pPr>
        <w:pStyle w:val="Normal"/>
        <w:rPr>
          <w:rFonts w:ascii="Arial" w:hAnsi="Arial" w:cs="Arial"/>
          <w:b/>
          <w:b/>
          <w:bCs/>
          <w:sz w:val="24"/>
          <w:szCs w:val="24"/>
          <w:lang w:eastAsia="pt-BR"/>
        </w:rPr>
      </w:pPr>
      <w:r>
        <w:rPr>
          <w:rStyle w:val="InternetLink"/>
          <w:rFonts w:cs="Arial" w:ascii="Arial" w:hAnsi="Arial"/>
          <w:b/>
          <w:bCs/>
          <w:color w:val="000000"/>
          <w:sz w:val="24"/>
          <w:szCs w:val="24"/>
          <w:u w:val="none"/>
          <w:lang w:eastAsia="pt-BR"/>
        </w:rPr>
        <w:t>Revista Psiqweb:</w:t>
      </w:r>
      <w:r>
        <w:rPr>
          <w:rStyle w:val="InternetLink"/>
          <w:rFonts w:cs="Arial" w:ascii="Arial" w:hAnsi="Arial"/>
          <w:b/>
          <w:bCs/>
          <w:color w:val="000000"/>
          <w:sz w:val="24"/>
          <w:szCs w:val="24"/>
          <w:lang w:eastAsia="pt-BR"/>
        </w:rPr>
        <w:t xml:space="preserve"> </w:t>
      </w:r>
      <w:r>
        <w:rPr>
          <w:rStyle w:val="InternetLink"/>
          <w:rFonts w:cs="Arial" w:ascii="Arial" w:hAnsi="Arial"/>
          <w:b/>
          <w:bCs/>
          <w:sz w:val="24"/>
          <w:szCs w:val="24"/>
          <w:lang w:eastAsia="pt-BR"/>
        </w:rPr>
        <w:t>http://www.psiqweb.med.br/site/?area=NO/LerNoticia&amp;idNoticia=161</w:t>
      </w:r>
    </w:p>
    <w:p>
      <w:pPr>
        <w:pStyle w:val="Normal"/>
        <w:rPr/>
      </w:pPr>
      <w:r>
        <w:rPr>
          <w:rFonts w:cs="Arial" w:ascii="Arial" w:hAnsi="Arial"/>
          <w:b/>
          <w:color w:val="252525"/>
          <w:sz w:val="24"/>
          <w:szCs w:val="24"/>
          <w:lang w:eastAsia="pt-BR"/>
        </w:rPr>
        <w:t>WEHNER, W. </w:t>
      </w:r>
      <w:r>
        <w:rPr>
          <w:rFonts w:cs="Arial" w:ascii="Arial" w:hAnsi="Arial"/>
          <w:b/>
          <w:iCs/>
          <w:color w:val="252525"/>
          <w:sz w:val="24"/>
          <w:szCs w:val="24"/>
          <w:lang w:eastAsia="pt-BR"/>
        </w:rPr>
        <w:t>Historia de la Criminologia</w:t>
      </w:r>
      <w:r>
        <w:rPr>
          <w:rFonts w:cs="Arial" w:ascii="Arial" w:hAnsi="Arial"/>
          <w:b/>
          <w:color w:val="252525"/>
          <w:sz w:val="24"/>
          <w:szCs w:val="24"/>
          <w:lang w:eastAsia="pt-BR"/>
        </w:rPr>
        <w:t xml:space="preserve">. Barcelona: Editorial Zeus, 1964. </w:t>
      </w:r>
    </w:p>
    <w:p>
      <w:pPr>
        <w:pStyle w:val="Normal"/>
        <w:widowControl/>
        <w:bidi w:val="0"/>
        <w:spacing w:lineRule="auto" w:line="276" w:before="0" w:after="200"/>
        <w:rPr/>
      </w:pPr>
      <w:r>
        <w:rPr>
          <w:rFonts w:cs="Arial" w:ascii="Arial" w:hAnsi="Arial"/>
          <w:b/>
          <w:color w:val="252525"/>
          <w:sz w:val="24"/>
          <w:szCs w:val="24"/>
          <w:lang w:eastAsia="pt-BR"/>
        </w:rPr>
        <w:t xml:space="preserve">Site: </w:t>
      </w:r>
      <w:hyperlink r:id="rId23">
        <w:r>
          <w:rPr>
            <w:rStyle w:val="InternetLink"/>
            <w:rFonts w:cs="Arial" w:ascii="Arial" w:hAnsi="Arial"/>
            <w:b/>
            <w:sz w:val="24"/>
            <w:szCs w:val="24"/>
          </w:rPr>
          <w:t>http://www.al.sp.gov.br/StaticFile/documentacao/cpi_narcotrafico_relatorio_final.htm</w:t>
        </w:r>
      </w:hyperlink>
    </w:p>
    <w:sectPr>
      <w:type w:val="continuous"/>
      <w:pgSz w:w="11906" w:h="16838"/>
      <w:pgMar w:left="851" w:right="851" w:gutter="0" w:header="0" w:top="1701"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Calibri"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Fontepargpadro">
    <w:name w:val="Fonte parág. padrão"/>
    <w:qFormat/>
    <w:rPr/>
  </w:style>
  <w:style w:type="character" w:styleId="InternetLink">
    <w:name w:val="Hyperlink"/>
    <w:basedOn w:val="Fontepargpadro"/>
    <w:rPr>
      <w:rFonts w:cs="Times New Roman"/>
      <w:color w:val="0000FF"/>
      <w:u w:val="single"/>
    </w:rPr>
  </w:style>
  <w:style w:type="character" w:styleId="Appleconvertedspace">
    <w:name w:val="apple-converted-space"/>
    <w:basedOn w:val="Fontepargpadro"/>
    <w:qFormat/>
    <w:rPr>
      <w:rFonts w:cs="Times New Roman"/>
    </w:rPr>
  </w:style>
  <w:style w:type="character" w:styleId="BalloonTextChar">
    <w:name w:val="Balloon Text Char"/>
    <w:basedOn w:val="Fontepargpadro"/>
    <w:qFormat/>
    <w:rPr>
      <w:rFonts w:ascii="Tahoma" w:hAnsi="Tahoma" w:cs="Tahoma"/>
      <w:sz w:val="16"/>
      <w:szCs w:val="16"/>
    </w:rPr>
  </w:style>
  <w:style w:type="character" w:styleId="Heading3Char">
    <w:name w:val="Heading 3 Char"/>
    <w:basedOn w:val="Fontepargpadro"/>
    <w:qFormat/>
    <w:rPr>
      <w:rFonts w:ascii="Times New Roman" w:hAnsi="Times New Roman" w:cs="Times New Roman"/>
      <w:b/>
      <w:bCs/>
      <w:sz w:val="27"/>
      <w:szCs w:val="27"/>
      <w:lang w:val="en-US"/>
    </w:rPr>
  </w:style>
  <w:style w:type="character" w:styleId="VisitedInternetLink">
    <w:name w:val="FollowedHyperlink"/>
    <w:basedOn w:val="Fontepargpadro"/>
    <w:rPr>
      <w:rFonts w:cs="Times New Roman"/>
      <w:color w:val="800080"/>
      <w:u w:val="single"/>
    </w:rPr>
  </w:style>
  <w:style w:type="character" w:styleId="Heading1Char">
    <w:name w:val="Heading 1 Char"/>
    <w:basedOn w:val="Fontepargpadro"/>
    <w:qFormat/>
    <w:rPr>
      <w:rFonts w:ascii="Cambria" w:hAnsi="Cambria"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al.sp.gov.br/StaticFile/documentacao/cpi_narcotrafico_relatorio_final.htm" TargetMode="External"/><Relationship Id="rId8" Type="http://schemas.openxmlformats.org/officeDocument/2006/relationships/hyperlink" Target="http://ceticismo.net/2009/07/18/a-tortura-na-antiguidade/" TargetMode="External"/><Relationship Id="rId9" Type="http://schemas.openxmlformats.org/officeDocument/2006/relationships/hyperlink" Target="http://historiaesuascuriosidades.blogspot.com.br/2011/11/corrupcao-corrupcao-da-para-rir-e-para.html" TargetMode="External"/><Relationship Id="rId10" Type="http://schemas.openxmlformats.org/officeDocument/2006/relationships/hyperlink" Target="http://pt.wikipedia.org/wiki/Nero" TargetMode="External"/><Relationship Id="rId11" Type="http://schemas.openxmlformats.org/officeDocument/2006/relationships/hyperlink" Target="http://www.macacovelho.com.br/o-mais-sanguinario-dos-imperadores-romanos/" TargetMode="External"/><Relationship Id="rId12" Type="http://schemas.openxmlformats.org/officeDocument/2006/relationships/hyperlink" Target="http://www.rochaferida.com/2011/06/os-piores-metodos-de-tortura-da.html" TargetMode="External"/><Relationship Id="rId13" Type="http://schemas.openxmlformats.org/officeDocument/2006/relationships/hyperlink" Target="http://www.lsr-cit.org/historia/45-historia/1228-primeira-guerra-mundial-cem-anos-do-grande-massacre" TargetMode="External"/><Relationship Id="rId14" Type="http://schemas.openxmlformats.org/officeDocument/2006/relationships/hyperlink" Target="http://caimal.blogspot.com.br/2007/11/resumo.html" TargetMode="External"/><Relationship Id="rId15" Type="http://schemas.openxmlformats.org/officeDocument/2006/relationships/hyperlink" Target="http://veja.abril.com.br/especiais_online/segunda_guerra/edicao006/sub2.shtml" TargetMode="External"/><Relationship Id="rId16" Type="http://schemas.openxmlformats.org/officeDocument/2006/relationships/hyperlink" Target="http://www.brasildefato.com.br/node/29378" TargetMode="External"/><Relationship Id="rId17" Type="http://schemas.openxmlformats.org/officeDocument/2006/relationships/hyperlink" Target="http://www.rededemocratica.org/index.php?option=com_k2&amp;view=item&amp;id=6571:o-genoc&#237;dio-sionista-e-as-mentiras-de-israel" TargetMode="External"/><Relationship Id="rId18" Type="http://schemas.openxmlformats.org/officeDocument/2006/relationships/hyperlink" Target="http://pt.wikipedia.org/wiki/Massacre_de_Katyn" TargetMode="External"/><Relationship Id="rId19" Type="http://schemas.openxmlformats.org/officeDocument/2006/relationships/hyperlink" Target="http://www.megacurioso.com.br/guerras/43267-10-maiores-mafias-do-mundo.htm" TargetMode="External"/><Relationship Id="rId20" Type="http://schemas.openxmlformats.org/officeDocument/2006/relationships/hyperlink" Target="http://www.companhiadasletras.com.br/detalhe.php?codigo=11046" TargetMode="External"/><Relationship Id="rId21" Type="http://schemas.openxmlformats.org/officeDocument/2006/relationships/hyperlink" Target="http://www.al.sp.gov.br/StaticFile/documentacao/cpi_narcotrafico_relatorio_final.htm 2002" TargetMode="External"/><Relationship Id="rId22" Type="http://schemas.openxmlformats.org/officeDocument/2006/relationships/hyperlink" Target="http://www.anadep.org.br/wtksite/cms/conteudo/19308/Monografia.pdf" TargetMode="External"/><Relationship Id="rId23" Type="http://schemas.openxmlformats.org/officeDocument/2006/relationships/hyperlink" Target="http://www.al.sp.gov.br/StaticFile/documentacao/cpi_narcotrafico_relatorio_final.htm"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12:19:00Z</dcterms:created>
  <dc:creator>monomaco</dc:creator>
  <dc:description/>
  <cp:keywords/>
  <dc:language>en-US</dc:language>
  <cp:lastModifiedBy>Juliano</cp:lastModifiedBy>
  <dcterms:modified xsi:type="dcterms:W3CDTF">2014-11-17T12:19:00Z</dcterms:modified>
  <cp:revision>2</cp:revision>
  <dc:subject/>
  <dc:title>                           </dc:title>
</cp:coreProperties>
</file>